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浙江</w:t>
      </w:r>
      <w:r>
        <w:rPr>
          <w:rFonts w:cs="宋体;SimSun" w:ascii="宋体;SimSun" w:hAnsi="宋体;SimSun"/>
          <w:b/>
          <w:sz w:val="44"/>
          <w:szCs w:val="44"/>
        </w:rPr>
        <w:t>-</w:t>
      </w:r>
      <w:r>
        <w:rPr>
          <w:rFonts w:ascii="宋体;SimSun" w:hAnsi="宋体;SimSun" w:cs="宋体;SimSun"/>
          <w:b/>
          <w:sz w:val="44"/>
          <w:szCs w:val="44"/>
        </w:rPr>
        <w:t>成都人才招聘大会</w:t>
      </w:r>
    </w:p>
    <w:p>
      <w:pPr>
        <w:pStyle w:val="Normal"/>
        <w:snapToGrid w:val="false"/>
        <w:spacing w:lineRule="exact" w:line="340"/>
        <w:ind w:firstLine="505"/>
        <w:rPr>
          <w:rFonts w:ascii="仿宋_GB2312;仿宋" w:hAnsi="仿宋_GB2312;仿宋" w:eastAsia="仿宋_GB2312;仿宋" w:cs="仿宋_GB2312;仿宋"/>
          <w:b/>
          <w:b/>
          <w:sz w:val="25"/>
        </w:rPr>
      </w:pPr>
      <w:r>
        <w:rPr>
          <w:rFonts w:ascii="仿宋_GB2312;仿宋" w:hAnsi="仿宋_GB2312;仿宋" w:cs="仿宋_GB2312;仿宋" w:eastAsia="仿宋_GB2312;仿宋"/>
          <w:b/>
          <w:sz w:val="25"/>
        </w:rPr>
        <w:t>时间：</w:t>
      </w:r>
      <w:r>
        <w:rPr>
          <w:rFonts w:eastAsia="仿宋_GB2312;仿宋" w:cs="仿宋_GB2312;仿宋" w:ascii="仿宋_GB2312;仿宋" w:hAnsi="仿宋_GB2312;仿宋"/>
          <w:b/>
          <w:sz w:val="25"/>
        </w:rPr>
        <w:t>2017</w:t>
      </w:r>
      <w:r>
        <w:rPr>
          <w:rFonts w:ascii="仿宋_GB2312;仿宋" w:hAnsi="仿宋_GB2312;仿宋" w:cs="仿宋_GB2312;仿宋" w:eastAsia="仿宋_GB2312;仿宋"/>
          <w:b/>
          <w:sz w:val="25"/>
        </w:rPr>
        <w:t>年</w:t>
      </w:r>
      <w:r>
        <w:rPr>
          <w:rFonts w:eastAsia="仿宋_GB2312;仿宋" w:cs="仿宋_GB2312;仿宋" w:ascii="仿宋_GB2312;仿宋" w:hAnsi="仿宋_GB2312;仿宋"/>
          <w:b/>
          <w:sz w:val="25"/>
        </w:rPr>
        <w:t>4</w:t>
      </w:r>
      <w:r>
        <w:rPr>
          <w:rFonts w:ascii="仿宋_GB2312;仿宋" w:hAnsi="仿宋_GB2312;仿宋" w:cs="仿宋_GB2312;仿宋" w:eastAsia="仿宋_GB2312;仿宋"/>
          <w:b/>
          <w:sz w:val="25"/>
        </w:rPr>
        <w:t>月</w:t>
      </w:r>
      <w:r>
        <w:rPr>
          <w:rFonts w:eastAsia="仿宋_GB2312;仿宋" w:cs="仿宋_GB2312;仿宋" w:ascii="仿宋_GB2312;仿宋" w:hAnsi="仿宋_GB2312;仿宋"/>
          <w:b/>
          <w:sz w:val="25"/>
        </w:rPr>
        <w:t>22</w:t>
      </w:r>
      <w:r>
        <w:rPr>
          <w:rFonts w:ascii="仿宋_GB2312;仿宋" w:hAnsi="仿宋_GB2312;仿宋" w:cs="仿宋_GB2312;仿宋" w:eastAsia="仿宋_GB2312;仿宋"/>
          <w:b/>
          <w:sz w:val="25"/>
        </w:rPr>
        <w:t>日（星期六</w:t>
      </w:r>
      <w:r>
        <w:rPr>
          <w:rFonts w:ascii="仿宋_GB2312;仿宋" w:hAnsi="仿宋_GB2312;仿宋" w:cs="仿宋_GB2312;仿宋" w:eastAsia="仿宋_GB2312;仿宋"/>
          <w:b/>
          <w:sz w:val="25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5"/>
        </w:rPr>
        <w:t>08:30-13:00</w:t>
      </w:r>
      <w:r>
        <w:rPr>
          <w:rFonts w:ascii="仿宋_GB2312;仿宋" w:hAnsi="仿宋_GB2312;仿宋" w:cs="仿宋_GB2312;仿宋" w:eastAsia="仿宋_GB2312;仿宋"/>
          <w:b/>
          <w:sz w:val="25"/>
        </w:rPr>
        <w:t>）</w:t>
      </w:r>
    </w:p>
    <w:p>
      <w:pPr>
        <w:pStyle w:val="Normal"/>
        <w:snapToGrid w:val="false"/>
        <w:spacing w:lineRule="exact" w:line="340"/>
        <w:ind w:firstLine="505"/>
        <w:rPr>
          <w:rFonts w:ascii="仿宋_GB2312;仿宋" w:hAnsi="仿宋_GB2312;仿宋" w:eastAsia="仿宋_GB2312;仿宋" w:cs="仿宋_GB2312;仿宋"/>
          <w:b/>
          <w:b/>
          <w:sz w:val="25"/>
        </w:rPr>
      </w:pPr>
      <w:r>
        <w:rPr>
          <w:rFonts w:ascii="仿宋_GB2312;仿宋" w:hAnsi="仿宋_GB2312;仿宋" w:cs="仿宋_GB2312;仿宋" w:eastAsia="仿宋_GB2312;仿宋"/>
          <w:b/>
          <w:sz w:val="25"/>
        </w:rPr>
        <w:t>地点：四川大学望江校区体育馆（成都市一环路南一段</w:t>
      </w:r>
      <w:r>
        <w:rPr>
          <w:rFonts w:eastAsia="仿宋_GB2312;仿宋" w:cs="仿宋_GB2312;仿宋" w:ascii="仿宋_GB2312;仿宋" w:hAnsi="仿宋_GB2312;仿宋"/>
          <w:b/>
          <w:sz w:val="25"/>
        </w:rPr>
        <w:t>24</w:t>
      </w:r>
      <w:r>
        <w:rPr>
          <w:rFonts w:ascii="仿宋_GB2312;仿宋" w:hAnsi="仿宋_GB2312;仿宋" w:cs="仿宋_GB2312;仿宋" w:eastAsia="仿宋_GB2312;仿宋"/>
          <w:b/>
          <w:sz w:val="25"/>
        </w:rPr>
        <w:t>号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sz w:val="25"/>
        </w:rPr>
      </w:pPr>
      <w:r>
        <w:rPr>
          <w:rFonts w:ascii="仿宋_GB2312;仿宋" w:hAnsi="仿宋_GB2312;仿宋" w:cs="仿宋_GB2312;仿宋" w:eastAsia="仿宋_GB2312;仿宋"/>
          <w:b/>
          <w:sz w:val="25"/>
        </w:rPr>
        <w:t>（关注新浪微博“浙江引才”可获取更多信息，参与互动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/>
          <w:b/>
          <w:sz w:val="25"/>
        </w:rPr>
      </w:pPr>
      <w:r>
        <w:rPr>
          <w:rFonts w:eastAsia="仿宋_GB2312;仿宋" w:cs="仿宋_GB2312;仿宋" w:ascii="仿宋_GB2312;仿宋" w:hAnsi="仿宋_GB2312;仿宋"/>
          <w:b/>
          <w:sz w:val="25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省直分团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单位名称：浙江外国语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城市国际化研究、浙江文化走出去、外语教育研究、拉美研究等领域领军人才、东语学院院长、西班牙语、意大利语、葡萄牙语、德语等专业的具有高级专业技术职务专家、葡萄牙语、意大利语、阿拉伯语、西班牙语、德语、韩语、法语、俄语、英语等专业的教学科研骨干及优秀博士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单位名称：浙江农林大学位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园艺学科教师、千人计划团队教师、植物保护学科教师、食品科学与工程学科教师、院士团队教师、作物学科教师、畜牧学科教师、兽医学科教师、森林培育学科教师、森林保护学科教师、遗传学科教师、生态学科李彦团队教师、生态学科教师、中药学科教师、植物学学科带头人、植物学学科教师、森林经理学科教师、森林经理学科教师、土壤学科教师、环境科学与工程、学科教师、木材工程学科教师、木材工程学科教师、机械工程学科教师、机械工程学科教师、工业设计学科教师、农业工程学科教师、风景园林学科教师、园林植物与观赏园艺学科教师、建筑学学科教师、建筑学学科教师、土木工程学科教师、农林经济管理学科教师、会计学科教师、国际贸易学科教师、国际贸易学科教师、国际贸易学科教师、企业管理学科教师、企业管理学科教师、管理科学与工程系教师、马克思主义理论学科教师、法学学科教师、法学学科教师、社会学学科教师、中文系教师、服装系教师、数字媒体系教师、计算机科学与技术学科教师、检测技术与自动化装置学科教师、英语公外部教师、应用数学学科教师、应用化学学科教师、统计系教师、体育教师、中国农民发展研究中心科研人员、非洲农林研究院科研人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单位名称：浙江水利水电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科专任教师、水文化与水资源经济研究、水利与海洋工程研究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水利与海洋工程研究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教学评估、实验管理、实验管理、艺术教育、心理健康教育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单位名称：单位名称：浙江科技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拔尖领军人才、学科团队或带头人、各科专任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单位名称：单位名称：浙江机电职业技术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心理健康教育、机械制造与自动化专业骨干教师、数控技术专业骨干教师、模具设计与制造专业骨干教师、机械基础专业教师、理化测试与质量检测技术专业骨干教师、材料成型与控制技术专业骨干教师、电气专业骨干教师、应用电子专业骨干教师、机电专业骨干教师、智能控制专业骨干教师、电工电子专业教师、电气专业教师、应用电子专业教师、机电专业教师、智能控制专业教师、电气电子专业实训教师、汽车电子技术专业骨干教师、汽车营销专业骨干教师、城市轨道交通机电技术专业教师、城市轨道交通机电技术专业骨干教师、城市轨道交通实训指导教师、物联网专业骨干教师、物联网专业教师、计算机应用专业骨干教师、计算机应用专业教师、计算机网络专业骨干教师、计算机网络专业教师、计算机实训教师、会计专业骨干教师、会计专业教师、企管专业骨干教师、国际贸易专业骨干教师、电子商务专业骨干教师、市场营销专业骨干教师、工业设计专业骨干教师、产品艺术设计骨干教师、影视动画设计专业教师、艺术设计专业骨干教师、国际贸易专业教师、机制专业教师、计算机专业教师、对外汉语教师、思政教师、英语教师、体育教师、数学教师、电工电子实训指导教师、实训指导教师、实训指导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单位名称：浙江树人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财会教师、市场营销教师、工商管理教师、城乡规划教师、风景园林教师、土木工程教师、建筑学教师、电子信息工程教师、通信工程教师、计算机科学与技术教师、数字媒体技术教师、社会工作教师、公共事业管理教师、秘书学或汉语言文学或汉语对外教育教师、新闻学教师、环境工程教师、生物工程教师、应用化学教师、国际经济与贸易教师、会展管理与物流教师、投资学教师、艺术设计教师、英语教师、思政教师、数学教师、基础医学教师、护理学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单位名称：浙江中医药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一流学科学科带头人或方向带头人、解剖学学科方向带头人、解剖学专任教师、方剂学专任教师、口腔医学专任教师、中药药剂学专任教师、中药鉴定学教师、护理学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单位名称：浙江东方集团股份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销员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单位名称：浙江理工大学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数学、统计学、物理学、化学、心理学、化学工程与技术、材料科学与工程、纺织科学与工程、轻工技术与工程、计算机科学与技术、软件工程、信息与通信工程、电子科学与技术、机械工程、动力工程及工程热物理、仪器科学与技术、控制科学与工程、电气工程、艺术学、设计学、建筑学、土木工程、管理科学与工程、生物学、生态学、应用经济学、工商管理（会计、企业管理）、法学、公共管理、外国语言文学、中国语言文学、新闻传播学、马克思主义理论学科专任教师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单位名称：浙江财经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学科专任教师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浙江传媒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学科专任教师、科研人员、特岗人才</w:t>
      </w:r>
    </w:p>
    <w:p>
      <w:pPr>
        <w:pStyle w:val="Normal"/>
        <w:rPr>
          <w:rFonts w:ascii="宋体;SimSun" w:hAnsi="宋体;SimSun"/>
          <w:color w:val="333333"/>
          <w:sz w:val="24"/>
        </w:rPr>
      </w:pPr>
      <w:r>
        <w:rPr>
          <w:rFonts w:ascii="宋体;SimSun" w:hAnsi="宋体;SimSun"/>
          <w:color w:val="333333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单位名称：杭州电子科技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学科专任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、单位名称：浙江工业大学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学科专任教师、师资博士后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单位名称：浙江建设职业技术学院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宣传部行政管理、招生就业处行政管理、教务处行政管理、人事处行政管理、纪委办行政管理、男生公寓辅导员、高教教学研究、实验中心主任、数字校园、建筑工程技术专业带头人、房地产经营与管理专业带头人、建筑经济管理专业带头人、市政工程技术专业带头人、建筑设计装饰专业带头人、测量专业教师、设备专业教师、房地产专业教师、房地产专业教师、造价专业教师、会计专业教师、电气专业教师、装饰专业教师、装饰专业教师、数字媒体专业教师、建筑文秘专业教师、数字城管专业教师、数学教师、体育教师、体育教师、人文素质专业教师、人文素质专业教师、计算机教师、建筑工程技术专业教师、物理教师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、单位名称：浙江新世纪人才开发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客户经理、图书馆参考咨询参考咨询、创新券政策研究及服务人员、教学秘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、单位名称：浙江工商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各学科带头人、专任教师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、单位名称：浙江省能源集团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风控管理、财务管理、金融、涉外开发、人力资源管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、中国计量大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优秀博士、电气信息类、机械类专业专任教师、测控技术与仪器专业专任教师、热能工程专业专任教师、工程力学专业专任教师、信息与通信工程学科专任教师、计算机科学与技术专业专任教师、电子科学与技术、微电科学与工程专业专任教师、光电信息科学与工程专业专任教师、材料化学专业专任教师、材料科学与工程专业专任教师、质量管理工程专业专任教师、工业工程专业专任教师、安全工程专业专任教师、环境工程专业专任教师、工商管理专业专任教师、金融工程专业专任教师、市场营销专业专任教师、财务管理专业专任教师、国际贸易专业专任教师、数学与应用数学专业专任教师、信息与计算科学专业专任教师、生物产制品快速检测相关专业专任教师、植物学专任教师、食品质量与安全专业专任教师、知识产权专业专任教师、法学专业专任教师、中国哲学专任教师、翻译专业专任教师、设计学专任教师、环境艺术设计专业专任教师、广告学专业专任教师、标准化专业专任教师、思政理论课专任教师、体育专任教师、特聘教授、学科带头人、中青年优秀学者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、单位名称：浙江省二建建设集团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施工员、质量员、安全员、造价员、材料员、测量测绘、财会人员、机械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、单位名称：浙江省大成建设集团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市政、公路一级建造师、桥隧工程师、工程造价人员、施工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试验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安全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测量员等、项目财会人员、材料设备管理、质量技术管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1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bCs/>
          <w:color w:val="000000"/>
          <w:sz w:val="24"/>
        </w:rPr>
        <w:t>浙江省工业设备安装集团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施工管理、机械施工管理、电气工程施工管理、给水排水施工管理、法务管理、热电施工管理、财务管理、工程造价员、人力资源管理、化工施工管理、施工管理、安全管理、材料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、单位名称：浙江省一建建设集团有限公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土建施工、安装施工、造价管理、安全管理、技术管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、单位名称：浙江省武林建筑装饰集团有限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综合管理岗、经营管理岗、核算管理岗（预决算）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、单位名称：浙江沪杭甬高速公路股份有限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人力资源管理、纪检员、硬件工程师、软件工程师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、单位名称：浙江交工集团股份有限公司大桥分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土木工程类、测量、试验检测、财务、人力资源、党建宣传、行政管理、计算机、法务合同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、单位名称：浙江金温铁道开发有限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企业内部管理、行政管理、人力资源、铁路专业管理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ascii="宋体;SimSun" w:hAnsi="宋体;SimSun" w:cs="宋体;SimSun"/>
          <w:b/>
          <w:bCs/>
          <w:sz w:val="24"/>
        </w:rPr>
        <w:t>、单位名称：浙江省经济建设投资有限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财务管理、投资开发、法务管理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、单位名称：浙江省交通投资集团实业发展有限公司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服务区业务储备经理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9</w:t>
      </w:r>
      <w:r>
        <w:rPr>
          <w:rFonts w:ascii="宋体;SimSun" w:hAnsi="宋体;SimSun" w:cs="宋体;SimSun"/>
          <w:b/>
          <w:bCs/>
          <w:sz w:val="24"/>
        </w:rPr>
        <w:t>、单位名称：浙江金丽温高速公路有限公司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1590" w:leader="none"/>
        </w:tabs>
        <w:rPr>
          <w:rFonts w:ascii="仿宋" w:hAnsi="仿宋" w:eastAsia="仿宋" w:cs="仿宋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工程技术、综合管理、软件管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 w:eastAsia="仿宋" w:cs="仿宋"/>
          <w:b/>
          <w:b/>
          <w:bCs/>
          <w:sz w:val="24"/>
        </w:rPr>
      </w:pPr>
      <w:r>
        <w:rPr>
          <w:rFonts w:eastAsia="仿宋" w:cs="仿宋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/>
      </w:pP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、单位名称：浙江交工集团股份有限公司</w:t>
      </w:r>
      <w:r>
        <w:rPr>
          <w:rFonts w:ascii="宋体;SimSun" w:hAnsi="宋体;SimSun" w:cs="宋体;SimSun"/>
          <w:b/>
          <w:bCs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试验检测、工程机械、财务管理、法律、外语、土木工程类、测量、人力资源、行政管理、金融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1</w:t>
      </w:r>
      <w:r>
        <w:rPr>
          <w:rFonts w:ascii="宋体;SimSun" w:hAnsi="宋体;SimSun" w:cs="宋体;SimSun"/>
          <w:b/>
          <w:bCs/>
          <w:sz w:val="24"/>
        </w:rPr>
        <w:t>、单位名称：浙商中拓集团股份有限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党工团管理、综合文秘、人力资源管理、储备财务经理、核算会计、储备物流主管（外派）、投资管理、商务模式研究员、期货风控、储备售电经理、公共关系专员、初级硬件运维工程师、</w:t>
      </w:r>
      <w:r>
        <w:rPr>
          <w:rFonts w:cs="宋体;SimSun" w:ascii="宋体;SimSun" w:hAnsi="宋体;SimSun"/>
          <w:sz w:val="24"/>
        </w:rPr>
        <w:t>SAP</w:t>
      </w:r>
      <w:r>
        <w:rPr>
          <w:rFonts w:ascii="宋体;SimSun" w:hAnsi="宋体;SimSun" w:cs="宋体;SimSun"/>
          <w:sz w:val="24"/>
        </w:rPr>
        <w:t>运维工程师、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开发、期现结合部商务支持、业务助理、有色金属储备销售经理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钢贸子公司商务支持、业务助理、项目代表、汽车贸易子公司管培生</w:t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、单位名称：浙江交工集团股份有限公司海外分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储备人才（工程类）、储备人才（商务类）、储备人才（合同法务类）、储备人才（金融类）、储备人才（行政管理类）、储备人才（人力资源类）、文秘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/>
      </w:pPr>
      <w:r>
        <w:rPr>
          <w:rFonts w:cs="宋体;SimSun" w:ascii="宋体;SimSun" w:hAnsi="宋体;SimSun"/>
          <w:b/>
          <w:bCs/>
          <w:sz w:val="24"/>
        </w:rPr>
        <w:t>33</w:t>
      </w:r>
      <w:r>
        <w:rPr>
          <w:rFonts w:ascii="宋体;SimSun" w:hAnsi="宋体;SimSun" w:cs="宋体;SimSun"/>
          <w:b/>
          <w:bCs/>
          <w:sz w:val="24"/>
        </w:rPr>
        <w:t>、单位名称：中国太平洋财产保险股份有限公司浙江分公司</w:t>
      </w:r>
      <w:r>
        <w:rPr>
          <w:rFonts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业务管理、保险理赔、信息管理</w:t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4</w:t>
      </w:r>
      <w:r>
        <w:rPr>
          <w:rFonts w:ascii="宋体;SimSun" w:hAnsi="宋体;SimSun" w:cs="宋体;SimSun"/>
          <w:b/>
          <w:bCs/>
          <w:sz w:val="24"/>
        </w:rPr>
        <w:t>、单位名称：浙江省经济信息中心、</w:t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经济研究岗位、信息技术岗位</w:t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91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>、单位名称：浙江省旅游集团有限责任公司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浙旅蝶来酒店集团有限公司管理培训生、浙医健杭州医院内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科方向、浙医健长兴医院内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精神卫生方向、浙医健长兴医院护士、浙医健长兴医院信息专员、浙医健长兴医院设备科技术员、浙江浙旅投资有限责任公司投资管理专员、浙江浙旅投资有限责任公司人力资源专员、浙江省中国旅行社集团有限公司程序员、浙江省中国旅行社集团有限公司文秘、浙江外事旅游股份有限公司人力资源专员、浙江外事旅游股份有限公司会计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6</w:t>
      </w:r>
      <w:r>
        <w:rPr>
          <w:rFonts w:ascii="宋体;SimSun" w:hAnsi="宋体;SimSun" w:cs="宋体;SimSun"/>
          <w:b/>
          <w:bCs/>
          <w:sz w:val="24"/>
        </w:rPr>
        <w:t>、单位名称：浙江省机电技师学院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会计专业教师、韩语专业教师、英语专业教师、工业机器人专业教师、应用电子专业教师、轨道交通专业教师、自动化专业教师、数字传媒技术专业教师、电子商务专业教师、美术专业教师、计算机网络专业教师、形象设计专业教师、饰品设计专业教师、产品造型专业教师、模具制造专业教师、数控加工专业教师、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打印专业教师、语文专业教师、数学专业教师、体育专业教师、思政政治教育专业教师、德语专业教师、心理健康专业教师</w:t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90" w:leader="none"/>
        </w:tabs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7</w:t>
      </w:r>
      <w:r>
        <w:rPr>
          <w:rFonts w:ascii="宋体;SimSun" w:hAnsi="宋体;SimSun" w:cs="宋体;SimSun"/>
          <w:b/>
          <w:bCs/>
          <w:sz w:val="24"/>
        </w:rPr>
        <w:t>、单位名称：浙江省人才市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恒和时代控股（销售代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客户经理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力高控股有限公司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董事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总经理助理、外贸主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宁波分团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大学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学术领军人才（</w:t>
      </w:r>
      <w:r>
        <w:rPr>
          <w:rFonts w:cs="宋体;SimSun" w:ascii="宋体;SimSun" w:hAnsi="宋体;SimSun"/>
          <w:sz w:val="24"/>
        </w:rPr>
        <w:t>A1</w:t>
      </w:r>
      <w:r>
        <w:rPr>
          <w:rFonts w:ascii="宋体;SimSun" w:hAnsi="宋体;SimSun" w:cs="宋体;SimSun"/>
          <w:sz w:val="24"/>
        </w:rPr>
        <w:t>）、学术领军人才（</w:t>
      </w:r>
      <w:r>
        <w:rPr>
          <w:rFonts w:cs="宋体;SimSun" w:ascii="宋体;SimSun" w:hAnsi="宋体;SimSun"/>
          <w:sz w:val="24"/>
        </w:rPr>
        <w:t>A2</w:t>
      </w:r>
      <w:r>
        <w:rPr>
          <w:rFonts w:ascii="宋体;SimSun" w:hAnsi="宋体;SimSun" w:cs="宋体;SimSun"/>
          <w:sz w:val="24"/>
        </w:rPr>
        <w:t>）、学术领军人才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）、学术带头人、学术骨干、优秀博士（</w:t>
      </w:r>
      <w:r>
        <w:rPr>
          <w:rFonts w:cs="宋体;SimSun" w:ascii="宋体;SimSun" w:hAnsi="宋体;SimSun"/>
          <w:sz w:val="24"/>
        </w:rPr>
        <w:t>D1</w:t>
      </w:r>
      <w:r>
        <w:rPr>
          <w:rFonts w:ascii="宋体;SimSun" w:hAnsi="宋体;SimSun" w:cs="宋体;SimSun"/>
          <w:sz w:val="24"/>
        </w:rPr>
        <w:t>）、优秀博士（</w:t>
      </w:r>
      <w:r>
        <w:rPr>
          <w:rFonts w:cs="宋体;SimSun" w:ascii="宋体;SimSun" w:hAnsi="宋体;SimSun"/>
          <w:sz w:val="24"/>
        </w:rPr>
        <w:t>D2</w:t>
      </w:r>
      <w:r>
        <w:rPr>
          <w:rFonts w:ascii="宋体;SimSun" w:hAnsi="宋体;SimSun" w:cs="宋体;SimSun"/>
          <w:sz w:val="24"/>
        </w:rPr>
        <w:t>）、师资博士后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大红鹰学院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研、辅导员（年薪</w:t>
      </w:r>
      <w:r>
        <w:rPr>
          <w:rFonts w:cs="宋体;SimSun" w:ascii="宋体;SimSun" w:hAnsi="宋体;SimSun"/>
          <w:sz w:val="24"/>
        </w:rPr>
        <w:t>10-17</w:t>
      </w:r>
      <w:r>
        <w:rPr>
          <w:rFonts w:ascii="宋体;SimSun" w:hAnsi="宋体;SimSun" w:cs="宋体;SimSun"/>
          <w:sz w:val="24"/>
        </w:rPr>
        <w:t>万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浙江大学宁波理工学院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学科研、专职科研、学科带头人（年薪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万左右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大学科学技术学院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学术带头人、学术骨干（年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以上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工程学院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师、学科骨干、学科带头人、实验员、教学仪器设备管理员、职员、教学（年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市嘉越机电有限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贸业务员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万左右）、开关电源工程师（</w:t>
      </w:r>
      <w:r>
        <w:rPr>
          <w:rFonts w:cs="宋体;SimSun" w:ascii="宋体;SimSun" w:hAnsi="宋体;SimSun"/>
          <w:sz w:val="24"/>
        </w:rPr>
        <w:t>6 - 20</w:t>
      </w:r>
      <w:r>
        <w:rPr>
          <w:rFonts w:ascii="宋体;SimSun" w:hAnsi="宋体;SimSun" w:cs="宋体;SimSun"/>
          <w:sz w:val="24"/>
        </w:rPr>
        <w:t>万）、单片机软硬件工程师（</w:t>
      </w:r>
      <w:r>
        <w:rPr>
          <w:rFonts w:cs="宋体;SimSun" w:ascii="宋体;SimSun" w:hAnsi="宋体;SimSun"/>
          <w:sz w:val="24"/>
        </w:rPr>
        <w:t>6 - 12</w:t>
      </w:r>
      <w:r>
        <w:rPr>
          <w:rFonts w:ascii="宋体;SimSun" w:hAnsi="宋体;SimSun" w:cs="宋体;SimSun"/>
          <w:sz w:val="24"/>
        </w:rPr>
        <w:t>万）、工业产品外形设计师（</w:t>
      </w:r>
      <w:r>
        <w:rPr>
          <w:rFonts w:cs="宋体;SimSun" w:ascii="宋体;SimSun" w:hAnsi="宋体;SimSun"/>
          <w:sz w:val="24"/>
        </w:rPr>
        <w:t xml:space="preserve">5 - 10 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维科电池股份有限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电工程师、工艺工程师、品质工程师、班组长、车间主任、（动力电池）研发工程师、销售（驻海外）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万以上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吉德电器有限公司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全国销售人员（</w:t>
      </w:r>
      <w:r>
        <w:rPr>
          <w:rFonts w:cs="宋体;SimSun" w:ascii="宋体;SimSun" w:hAnsi="宋体;SimSun"/>
          <w:sz w:val="24"/>
        </w:rPr>
        <w:t>5—20</w:t>
      </w:r>
      <w:r>
        <w:rPr>
          <w:rFonts w:ascii="宋体;SimSun" w:hAnsi="宋体;SimSun" w:cs="宋体;SimSun"/>
          <w:sz w:val="24"/>
        </w:rPr>
        <w:t>万 ）、软件工程师（</w:t>
      </w:r>
      <w:r>
        <w:rPr>
          <w:rFonts w:cs="宋体;SimSun" w:ascii="宋体;SimSun" w:hAnsi="宋体;SimSun"/>
          <w:sz w:val="24"/>
        </w:rPr>
        <w:t>7—10</w:t>
      </w:r>
      <w:r>
        <w:rPr>
          <w:rFonts w:ascii="宋体;SimSun" w:hAnsi="宋体;SimSun" w:cs="宋体;SimSun"/>
          <w:sz w:val="24"/>
        </w:rPr>
        <w:t xml:space="preserve">万）、采购助理（ </w:t>
      </w:r>
      <w:r>
        <w:rPr>
          <w:rFonts w:cs="宋体;SimSun" w:ascii="宋体;SimSun" w:hAnsi="宋体;SimSun"/>
          <w:sz w:val="24"/>
        </w:rPr>
        <w:t>5—8</w:t>
      </w:r>
      <w:r>
        <w:rPr>
          <w:rFonts w:ascii="宋体;SimSun" w:hAnsi="宋体;SimSun" w:cs="宋体;SimSun"/>
          <w:sz w:val="24"/>
        </w:rPr>
        <w:t>万）、储备干部（</w:t>
      </w:r>
      <w:r>
        <w:rPr>
          <w:rFonts w:cs="宋体;SimSun" w:ascii="宋体;SimSun" w:hAnsi="宋体;SimSun"/>
          <w:sz w:val="24"/>
        </w:rPr>
        <w:t>5—7</w:t>
      </w:r>
      <w:r>
        <w:rPr>
          <w:rFonts w:ascii="宋体;SimSun" w:hAnsi="宋体;SimSun" w:cs="宋体;SimSun"/>
          <w:sz w:val="24"/>
        </w:rPr>
        <w:t>万）、文员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中国科学院信息技术应用研究院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博士后（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万）、云平台运营总监（</w:t>
      </w:r>
      <w:r>
        <w:rPr>
          <w:rFonts w:cs="宋体;SimSun" w:ascii="宋体;SimSun" w:hAnsi="宋体;SimSun"/>
          <w:sz w:val="24"/>
        </w:rPr>
        <w:t>13-20</w:t>
      </w:r>
      <w:r>
        <w:rPr>
          <w:rFonts w:ascii="宋体;SimSun" w:hAnsi="宋体;SimSun" w:cs="宋体;SimSun"/>
          <w:sz w:val="24"/>
        </w:rPr>
        <w:t>万）、项目经理（</w:t>
      </w:r>
      <w:r>
        <w:rPr>
          <w:rFonts w:cs="宋体;SimSun" w:ascii="宋体;SimSun" w:hAnsi="宋体;SimSun"/>
          <w:sz w:val="24"/>
        </w:rPr>
        <w:t>13-25</w:t>
      </w:r>
      <w:r>
        <w:rPr>
          <w:rFonts w:ascii="宋体;SimSun" w:hAnsi="宋体;SimSun" w:cs="宋体;SimSun"/>
          <w:sz w:val="24"/>
        </w:rPr>
        <w:t>万）、智能工厂方案设计师（</w:t>
      </w:r>
      <w:r>
        <w:rPr>
          <w:rFonts w:cs="宋体;SimSun" w:ascii="宋体;SimSun" w:hAnsi="宋体;SimSun"/>
          <w:sz w:val="24"/>
        </w:rPr>
        <w:t>10-25</w:t>
      </w:r>
      <w:r>
        <w:rPr>
          <w:rFonts w:ascii="宋体;SimSun" w:hAnsi="宋体;SimSun" w:cs="宋体;SimSun"/>
          <w:sz w:val="24"/>
        </w:rPr>
        <w:t>万）、院长助理（</w:t>
      </w:r>
      <w:r>
        <w:rPr>
          <w:rFonts w:cs="宋体;SimSun" w:ascii="宋体;SimSun" w:hAnsi="宋体;SimSun"/>
          <w:sz w:val="24"/>
        </w:rPr>
        <w:t>8-15</w:t>
      </w:r>
      <w:r>
        <w:rPr>
          <w:rFonts w:ascii="宋体;SimSun" w:hAnsi="宋体;SimSun" w:cs="宋体;SimSun"/>
          <w:sz w:val="24"/>
        </w:rPr>
        <w:t>万）、工业自动化工程师（</w:t>
      </w:r>
      <w:r>
        <w:rPr>
          <w:rFonts w:cs="宋体;SimSun" w:ascii="宋体;SimSun" w:hAnsi="宋体;SimSun"/>
          <w:sz w:val="24"/>
        </w:rPr>
        <w:t>8-15</w:t>
      </w:r>
      <w:r>
        <w:rPr>
          <w:rFonts w:ascii="宋体;SimSun" w:hAnsi="宋体;SimSun" w:cs="宋体;SimSun"/>
          <w:sz w:val="24"/>
        </w:rPr>
        <w:t>万）、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开发工程师（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万）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开发工程师（</w:t>
      </w:r>
      <w:r>
        <w:rPr>
          <w:rFonts w:cs="宋体;SimSun" w:ascii="宋体;SimSun" w:hAnsi="宋体;SimSun"/>
          <w:sz w:val="24"/>
        </w:rPr>
        <w:t>9-13</w:t>
      </w:r>
      <w:r>
        <w:rPr>
          <w:rFonts w:ascii="宋体;SimSun" w:hAnsi="宋体;SimSun" w:cs="宋体;SimSun"/>
          <w:sz w:val="24"/>
        </w:rPr>
        <w:t>万）、图像算法工程师（</w:t>
      </w:r>
      <w:r>
        <w:rPr>
          <w:rFonts w:cs="宋体;SimSun" w:ascii="宋体;SimSun" w:hAnsi="宋体;SimSun"/>
          <w:sz w:val="24"/>
        </w:rPr>
        <w:t>9-15</w:t>
      </w:r>
      <w:r>
        <w:rPr>
          <w:rFonts w:ascii="宋体;SimSun" w:hAnsi="宋体;SimSun" w:cs="宋体;SimSun"/>
          <w:sz w:val="24"/>
        </w:rPr>
        <w:t>万）、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前端开发工程师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开发工程师（</w:t>
      </w:r>
      <w:r>
        <w:rPr>
          <w:rFonts w:cs="宋体;SimSun" w:ascii="宋体;SimSun" w:hAnsi="宋体;SimSun"/>
          <w:sz w:val="24"/>
        </w:rPr>
        <w:t>7-12</w:t>
      </w:r>
      <w:r>
        <w:rPr>
          <w:rFonts w:ascii="宋体;SimSun" w:hAnsi="宋体;SimSun" w:cs="宋体;SimSun"/>
          <w:sz w:val="24"/>
        </w:rPr>
        <w:t>万）、嵌入式软件工程师（</w:t>
      </w:r>
      <w:r>
        <w:rPr>
          <w:rFonts w:cs="宋体;SimSun" w:ascii="宋体;SimSun" w:hAnsi="宋体;SimSun"/>
          <w:sz w:val="24"/>
        </w:rPr>
        <w:t>7-12</w:t>
      </w:r>
      <w:r>
        <w:rPr>
          <w:rFonts w:ascii="宋体;SimSun" w:hAnsi="宋体;SimSun" w:cs="宋体;SimSun"/>
          <w:sz w:val="24"/>
        </w:rPr>
        <w:t>万）、运维工程师（</w:t>
      </w:r>
      <w:r>
        <w:rPr>
          <w:rFonts w:cs="宋体;SimSun" w:ascii="宋体;SimSun" w:hAnsi="宋体;SimSun"/>
          <w:sz w:val="24"/>
        </w:rPr>
        <w:t>5-10</w:t>
      </w:r>
      <w:r>
        <w:rPr>
          <w:rFonts w:ascii="宋体;SimSun" w:hAnsi="宋体;SimSun" w:cs="宋体;SimSun"/>
          <w:sz w:val="24"/>
        </w:rPr>
        <w:t>万）、市场销售（</w:t>
      </w:r>
      <w:r>
        <w:rPr>
          <w:rFonts w:cs="宋体;SimSun" w:ascii="宋体;SimSun" w:hAnsi="宋体;SimSun"/>
          <w:sz w:val="24"/>
        </w:rPr>
        <w:t>5-20</w:t>
      </w:r>
      <w:r>
        <w:rPr>
          <w:rFonts w:ascii="宋体;SimSun" w:hAnsi="宋体;SimSun" w:cs="宋体;SimSun"/>
          <w:sz w:val="24"/>
        </w:rPr>
        <w:t>万）、运营策划专员（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万）、实习生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中国太平洋财产保险股份有限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管理培训生、专业技术人员（</w:t>
      </w:r>
      <w:r>
        <w:rPr>
          <w:rFonts w:cs="宋体;SimSun" w:ascii="宋体;SimSun" w:hAnsi="宋体;SimSun"/>
          <w:sz w:val="24"/>
        </w:rPr>
        <w:t>7-8</w:t>
      </w:r>
      <w:r>
        <w:rPr>
          <w:rFonts w:ascii="宋体;SimSun" w:hAnsi="宋体;SimSun" w:cs="宋体;SimSun"/>
          <w:sz w:val="24"/>
        </w:rPr>
        <w:t>万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中交三航局宁波分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施工管理、设备管理、物资管理、综合管理、翻译、财务管理、试验检测（月薪</w:t>
      </w:r>
      <w:r>
        <w:rPr>
          <w:rFonts w:cs="宋体;SimSun" w:ascii="宋体;SimSun" w:hAnsi="宋体;SimSun"/>
          <w:sz w:val="24"/>
        </w:rPr>
        <w:t>3000-7000</w:t>
      </w:r>
      <w:r>
        <w:rPr>
          <w:rFonts w:ascii="宋体;SimSun" w:hAnsi="宋体;SimSun" w:cs="宋体;SimSun"/>
          <w:sz w:val="24"/>
        </w:rPr>
        <w:t>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浙江第元信息技术有限公司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数据库开发工程师 、</w:t>
      </w:r>
      <w:r>
        <w:rPr>
          <w:rFonts w:cs="宋体;SimSun" w:ascii="宋体;SimSun" w:hAnsi="宋体;SimSun"/>
          <w:sz w:val="24"/>
        </w:rPr>
        <w:t>Java</w:t>
      </w:r>
      <w:r>
        <w:rPr>
          <w:rFonts w:ascii="宋体;SimSun" w:hAnsi="宋体;SimSun" w:cs="宋体;SimSun"/>
          <w:sz w:val="24"/>
        </w:rPr>
        <w:t>开发工程师、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开发工程师、</w:t>
      </w:r>
      <w:r>
        <w:rPr>
          <w:rFonts w:cs="宋体;SimSun" w:ascii="宋体;SimSun" w:hAnsi="宋体;SimSun"/>
          <w:sz w:val="24"/>
        </w:rPr>
        <w:t>IOS</w:t>
      </w:r>
      <w:r>
        <w:rPr>
          <w:rFonts w:ascii="宋体;SimSun" w:hAnsi="宋体;SimSun" w:cs="宋体;SimSun"/>
          <w:sz w:val="24"/>
        </w:rPr>
        <w:t>开发工程师 、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开发工程师、</w:t>
      </w:r>
      <w:r>
        <w:rPr>
          <w:rFonts w:cs="宋体;SimSun" w:ascii="宋体;SimSun" w:hAnsi="宋体;SimSun"/>
          <w:sz w:val="24"/>
        </w:rPr>
        <w:t>APP</w:t>
      </w:r>
      <w:r>
        <w:rPr>
          <w:rFonts w:ascii="宋体;SimSun" w:hAnsi="宋体;SimSun" w:cs="宋体;SimSun"/>
          <w:sz w:val="24"/>
        </w:rPr>
        <w:t>测试工程师、软件测试工程师、</w:t>
      </w:r>
      <w:r>
        <w:rPr>
          <w:rFonts w:cs="宋体;SimSun" w:ascii="宋体;SimSun" w:hAnsi="宋体;SimSun"/>
          <w:sz w:val="24"/>
        </w:rPr>
        <w:t>Python</w:t>
      </w:r>
      <w:r>
        <w:rPr>
          <w:rFonts w:ascii="宋体;SimSun" w:hAnsi="宋体;SimSun" w:cs="宋体;SimSun"/>
          <w:sz w:val="24"/>
        </w:rPr>
        <w:t>软件工程师、</w:t>
      </w:r>
      <w:r>
        <w:rPr>
          <w:rFonts w:cs="宋体;SimSun" w:ascii="宋体;SimSun" w:hAnsi="宋体;SimSun"/>
          <w:sz w:val="24"/>
        </w:rPr>
        <w:t>PLM</w:t>
      </w:r>
      <w:r>
        <w:rPr>
          <w:rFonts w:ascii="宋体;SimSun" w:hAnsi="宋体;SimSun" w:cs="宋体;SimSun"/>
          <w:sz w:val="24"/>
        </w:rPr>
        <w:t>销售工程师（</w:t>
      </w:r>
      <w:r>
        <w:rPr>
          <w:rFonts w:cs="宋体;SimSun" w:ascii="宋体;SimSun" w:hAnsi="宋体;SimSun"/>
          <w:sz w:val="24"/>
        </w:rPr>
        <w:t>7-12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钟意饰品有限公司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贸业务员（</w:t>
      </w:r>
      <w:r>
        <w:rPr>
          <w:rFonts w:cs="宋体;SimSun" w:ascii="宋体;SimSun" w:hAnsi="宋体;SimSun"/>
          <w:sz w:val="24"/>
        </w:rPr>
        <w:t>3000-5000</w:t>
      </w:r>
      <w:r>
        <w:rPr>
          <w:rFonts w:ascii="宋体;SimSun" w:hAnsi="宋体;SimSun" w:cs="宋体;SimSun"/>
          <w:sz w:val="24"/>
        </w:rPr>
        <w:t>）、外贸助理（</w:t>
      </w:r>
      <w:r>
        <w:rPr>
          <w:rFonts w:cs="宋体;SimSun" w:ascii="宋体;SimSun" w:hAnsi="宋体;SimSun"/>
          <w:sz w:val="24"/>
        </w:rPr>
        <w:t>3000-4000</w:t>
      </w:r>
      <w:r>
        <w:rPr>
          <w:rFonts w:ascii="宋体;SimSun" w:hAnsi="宋体;SimSun" w:cs="宋体;SimSun"/>
          <w:sz w:val="24"/>
        </w:rPr>
        <w:t>）、外贸跟单员（</w:t>
      </w:r>
      <w:r>
        <w:rPr>
          <w:rFonts w:cs="宋体;SimSun" w:ascii="宋体;SimSun" w:hAnsi="宋体;SimSun"/>
          <w:sz w:val="24"/>
        </w:rPr>
        <w:t>3000-5000</w:t>
      </w:r>
      <w:r>
        <w:rPr>
          <w:rFonts w:ascii="宋体;SimSun" w:hAnsi="宋体;SimSun" w:cs="宋体;SimSun"/>
          <w:sz w:val="24"/>
        </w:rPr>
        <w:t>）、饰品设计师（</w:t>
      </w:r>
      <w:r>
        <w:rPr>
          <w:rFonts w:cs="宋体;SimSun" w:ascii="宋体;SimSun" w:hAnsi="宋体;SimSun"/>
          <w:sz w:val="24"/>
        </w:rPr>
        <w:t>3500-6000</w:t>
      </w:r>
      <w:r>
        <w:rPr>
          <w:rFonts w:ascii="宋体;SimSun" w:hAnsi="宋体;SimSun" w:cs="宋体;SimSun"/>
          <w:sz w:val="24"/>
        </w:rPr>
        <w:t>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东港喜来登酒店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成都天府丽都喜来登饭店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　销售助理、会计、客房中心文员、前台接待（</w:t>
      </w:r>
      <w:r>
        <w:rPr>
          <w:rFonts w:cs="宋体;SimSun" w:ascii="宋体;SimSun" w:hAnsi="宋体;SimSun"/>
          <w:sz w:val="24"/>
        </w:rPr>
        <w:t>4-5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建工工程集团有限公司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会计、土建施工员、土建安全员、土建预算员、市政施工员、市政安全员、市政资料员、给排水施工员、电气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暖通施工员、建筑设计、电气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给排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暖通设计（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万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杰博人力资源有限公司成都分公司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项目专员（</w:t>
      </w:r>
      <w:r>
        <w:rPr>
          <w:rFonts w:cs="宋体;SimSun" w:ascii="宋体;SimSun" w:hAnsi="宋体;SimSun"/>
          <w:sz w:val="24"/>
        </w:rPr>
        <w:t>3000-4000+</w:t>
      </w:r>
      <w:r>
        <w:rPr>
          <w:rFonts w:ascii="宋体;SimSun" w:hAnsi="宋体;SimSun" w:cs="宋体;SimSun"/>
          <w:sz w:val="24"/>
        </w:rPr>
        <w:t>提成 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成都智通美瀚人力资源服务有限公司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助理猎头顾问（</w:t>
      </w:r>
      <w:r>
        <w:rPr>
          <w:rFonts w:cs="宋体;SimSun" w:ascii="宋体;SimSun" w:hAnsi="宋体;SimSun"/>
          <w:sz w:val="24"/>
        </w:rPr>
        <w:t>3000—4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浙江物产化工集团宁波有限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总经办高级助理（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万）、人力资源管培生（</w:t>
      </w:r>
      <w:r>
        <w:rPr>
          <w:rFonts w:cs="宋体;SimSun" w:ascii="宋体;SimSun" w:hAnsi="宋体;SimSun"/>
          <w:sz w:val="24"/>
        </w:rPr>
        <w:t>10-12</w:t>
      </w:r>
      <w:r>
        <w:rPr>
          <w:rFonts w:ascii="宋体;SimSun" w:hAnsi="宋体;SimSun" w:cs="宋体;SimSun"/>
          <w:sz w:val="24"/>
        </w:rPr>
        <w:t>万）、培训专员（</w:t>
      </w:r>
      <w:r>
        <w:rPr>
          <w:rFonts w:cs="宋体;SimSun" w:ascii="宋体;SimSun" w:hAnsi="宋体;SimSun"/>
          <w:sz w:val="24"/>
        </w:rPr>
        <w:t>10-12</w:t>
      </w:r>
      <w:r>
        <w:rPr>
          <w:rFonts w:ascii="宋体;SimSun" w:hAnsi="宋体;SimSun" w:cs="宋体;SimSun"/>
          <w:sz w:val="24"/>
        </w:rPr>
        <w:t>万）、法务储备干部（</w:t>
      </w:r>
      <w:r>
        <w:rPr>
          <w:rFonts w:cs="宋体;SimSun" w:ascii="宋体;SimSun" w:hAnsi="宋体;SimSun"/>
          <w:sz w:val="24"/>
        </w:rPr>
        <w:t>10-12</w:t>
      </w:r>
      <w:r>
        <w:rPr>
          <w:rFonts w:ascii="宋体;SimSun" w:hAnsi="宋体;SimSun" w:cs="宋体;SimSun"/>
          <w:sz w:val="24"/>
        </w:rPr>
        <w:t>万）、业务风控专员（</w:t>
      </w:r>
      <w:r>
        <w:rPr>
          <w:rFonts w:cs="宋体;SimSun" w:ascii="宋体;SimSun" w:hAnsi="宋体;SimSun"/>
          <w:sz w:val="24"/>
        </w:rPr>
        <w:t>9-12</w:t>
      </w:r>
      <w:r>
        <w:rPr>
          <w:rFonts w:ascii="宋体;SimSun" w:hAnsi="宋体;SimSun" w:cs="宋体;SimSun"/>
          <w:sz w:val="24"/>
        </w:rPr>
        <w:t>万）、业务员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金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经济研究员（</w:t>
      </w:r>
      <w:r>
        <w:rPr>
          <w:rFonts w:cs="宋体;SimSun" w:ascii="宋体;SimSun" w:hAnsi="宋体;SimSun"/>
          <w:sz w:val="24"/>
        </w:rPr>
        <w:t>10-12</w:t>
      </w:r>
      <w:r>
        <w:rPr>
          <w:rFonts w:ascii="宋体;SimSun" w:hAnsi="宋体;SimSun" w:cs="宋体;SimSun"/>
          <w:sz w:val="24"/>
        </w:rPr>
        <w:t>万）、财务会计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资金会计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物流开发查验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物流管理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国际业务管理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、行政专员（</w:t>
      </w:r>
      <w:r>
        <w:rPr>
          <w:rFonts w:cs="宋体;SimSun" w:ascii="宋体;SimSun" w:hAnsi="宋体;SimSun"/>
          <w:sz w:val="24"/>
        </w:rPr>
        <w:t>8-12</w:t>
      </w:r>
      <w:r>
        <w:rPr>
          <w:rFonts w:ascii="宋体;SimSun" w:hAnsi="宋体;SimSun" w:cs="宋体;SimSun"/>
          <w:sz w:val="24"/>
        </w:rPr>
        <w:t>万）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、单位名称：</w:t>
      </w:r>
      <w:r>
        <w:rPr>
          <w:rFonts w:ascii="宋体;SimSun" w:hAnsi="宋体;SimSun" w:cs="宋体;SimSun"/>
          <w:b/>
          <w:sz w:val="24"/>
        </w:rPr>
        <w:t>宁波太平洋大酒店有限公司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新媒体开发、人事专员、音控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温州分团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温州科技职业技术学院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科研教学岗、实验管理员、成教项目与市场开发科员、网络运维管理员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温州大学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学科研岗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力邦合信智能制动系统股份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技术类、电控技术类、雷达方向、制造工艺类、制造管理类、品质管理类、计划物流类、人力管理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销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行政类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温州医科大学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学科研岗位、临床医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温州生物材料与工程研究所                 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 xml:space="preserve">助理研究员（生物材料研发）、助理研究员（创新药物研发）、助理研究员（医疗器械研发）、实验技术员（生物材料研发）、实验技术员（新药研发研发）、实验技术员（医疗器械研发）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光达电子科技有限公司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工程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依特诺科技股份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工程师、硬件工程师、省分公司经理、业务员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长城换向器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资深机械设计工程师、电气设计工程师、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工程师、换向器研发工程师、车间主任、设备主管、模具设计工程师、</w:t>
      </w:r>
      <w:r>
        <w:rPr>
          <w:rFonts w:cs="宋体;SimSun" w:ascii="宋体;SimSun" w:hAnsi="宋体;SimSun"/>
          <w:sz w:val="24"/>
        </w:rPr>
        <w:t>CNC</w:t>
      </w:r>
      <w:r>
        <w:rPr>
          <w:rFonts w:ascii="宋体;SimSun" w:hAnsi="宋体;SimSun" w:cs="宋体;SimSun"/>
          <w:sz w:val="24"/>
        </w:rPr>
        <w:t>编程带操机、自动化设备组长、坐标磨、电火花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电脉冲、机修工、</w:t>
      </w:r>
      <w:r>
        <w:rPr>
          <w:rFonts w:cs="宋体;SimSun" w:ascii="宋体;SimSun" w:hAnsi="宋体;SimSun"/>
          <w:sz w:val="24"/>
        </w:rPr>
        <w:t>PLC</w:t>
      </w:r>
      <w:r>
        <w:rPr>
          <w:rFonts w:ascii="宋体;SimSun" w:hAnsi="宋体;SimSun" w:cs="宋体;SimSun"/>
          <w:sz w:val="24"/>
        </w:rPr>
        <w:t>电工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诚意药业股份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中药生产技术、中药质量管理、药品分析、药事管理、环保技术、安全主管、工程管理、预算编造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温州市交通运输集团有限公司 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财务管理、机务管理、生产经营管理、安全管理、工程管理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华基生物技术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行政助理、化学分析员、实验员、生产储备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温州新东方培训学校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市场专员、人事专员、客服专员、课程顾问、雅思托福教师、中学英语教师、中学科学教师、中学语文教师、少儿英语教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东方职业技术学院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子商务、物流管理、会计、财务管理、投资与理财、老年服务与管理、计算机信息管理、计算机技术及应用、应用电子技术、包装技术设计、思想政治教育、创业学院教师、学工部辅导员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雅虎汽车部件有限公司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工程师、模具设计工程、师质量工程师、储备干部、巡检员、模具工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24"/>
        </w:rPr>
      </w:pPr>
      <w:r>
        <w:rPr>
          <w:rFonts w:cs="宋体;SimSun" w:ascii="宋体;SimSun" w:hAnsi="宋体;SimSun"/>
          <w:b/>
          <w:color w:val="990000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温州人才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测绘制图工程师、产品设计工程师、工艺工程师、外贸员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24"/>
        </w:rPr>
      </w:pPr>
      <w:r>
        <w:rPr>
          <w:rFonts w:cs="宋体;SimSun" w:ascii="宋体;SimSun" w:hAnsi="宋体;SimSun"/>
          <w:b/>
          <w:color w:val="99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湖州分团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师范学院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微宏动力系统（湖州）有限公司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销售经理、技术支持工程师、商务助理、电气工程师、结构工程师、嵌入式软件工程师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市住房公积金缴存托管服务中心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综合业务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交通技师学院、湖州交通学校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汽车工程教师、财会教师、物流教师、计算机教师、体育教师</w:t>
      </w:r>
      <w:r>
        <w:rPr>
          <w:rFonts w:cs="宋体;SimSun" w:ascii="宋体;SimSun" w:hAnsi="宋体;SimSun"/>
          <w:sz w:val="24"/>
        </w:rPr>
        <w:tab/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天能电池集团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 xml:space="preserve">管培生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投资管理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管培生（行政管理类）、管培生（财务管理类）、管培生（技术研发类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、管培生（市场营销类）、管培生（生产与供应链类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美能电气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销售类储备干部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、财务助理、产品与售后、物流管理、品牌策划与宣传、招聘与考勤、培训专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求精汽车链传动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产品设计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洁美电子科技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工程师、业务员、人事专员、业务助理、供应商管理专员、采购员、储备干部（材料研发方向）、储备干部（系统开发方向）</w:t>
      </w:r>
      <w:r>
        <w:rPr>
          <w:rFonts w:cs="宋体;SimSun" w:ascii="宋体;SimSun" w:hAnsi="宋体;SimSun"/>
          <w:sz w:val="24"/>
        </w:rPr>
        <w:tab/>
        <w:t>2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中源家居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贸业务员、机械设计师、研发、品质储备干部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、设计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华祥（中国）高纤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储备干部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永艺家具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质量工程师（实习）、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工程师（实习）、</w:t>
      </w:r>
      <w:r>
        <w:rPr>
          <w:rFonts w:cs="宋体;SimSun" w:ascii="宋体;SimSun" w:hAnsi="宋体;SimSun"/>
          <w:sz w:val="24"/>
        </w:rPr>
        <w:t>EHS</w:t>
      </w:r>
      <w:r>
        <w:rPr>
          <w:rFonts w:ascii="宋体;SimSun" w:hAnsi="宋体;SimSun" w:cs="宋体;SimSun"/>
          <w:sz w:val="24"/>
        </w:rPr>
        <w:t>工程师（实习）、外贸业务员（实习）、总经理秘书（实习）、宣传策划（实习）、软件开发工程师（实习）、财务会计（实习）、项目经理（实习）、销售经理（实习）</w:t>
      </w:r>
      <w:r>
        <w:rPr>
          <w:rFonts w:cs="宋体;SimSun" w:ascii="宋体;SimSun" w:hAnsi="宋体;SimSun"/>
          <w:sz w:val="24"/>
        </w:rPr>
        <w:tab/>
        <w:t>4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大东吴集团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详见海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德华兔宝宝装饰新材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家具设计、营建设计、项目管理、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拆单设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、广告专员、培训专员、平面设计师、策划专员、品牌专员、实验员、销售员、行政助理、信息与标准研究、供应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诺达地理信息科技有限公司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内业处理、测量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市人才资源开发管理办公室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详见海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湖州市住房和城乡建设局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工程质量安全监督、村镇管理、法务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嘉兴分团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职业技术学院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高层次人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装饰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造价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工程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汽车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电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机应用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机网络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软件技术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子商务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流管理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旅游管理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跨境电商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业设计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广告设计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体育专业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辅导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男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导员（女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行政干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中国电子科技集团公司第三十六研究所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总体研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通信技术、网络安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硬件开发工程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软件开发工程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专业管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测试、调试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同济大学浙江学院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土木工程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给排水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环境与能源应用工程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室内、园林景观设计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交通工程、交通运输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机械、车辆工程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医学影像技术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电气与智能化专业教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轨道交通信号与控制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动化、通信信息专业教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算机科学与应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经管类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珠宝类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计、审计专业教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英语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学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化学专业教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哲学、社科专业教师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中易碳素科技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材料研发工程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销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业务员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卫星石化股份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博士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研发硕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金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财务管培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生产技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管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销售管培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备技术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销售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电气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仪表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市纳杰微电子技术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编程工程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模拟</w:t>
      </w:r>
      <w:r>
        <w:rPr>
          <w:rFonts w:cs="宋体;SimSun" w:ascii="宋体;SimSun" w:hAnsi="宋体;SimSun"/>
          <w:sz w:val="24"/>
        </w:rPr>
        <w:t>IC</w:t>
      </w:r>
      <w:r>
        <w:rPr>
          <w:rFonts w:ascii="宋体;SimSun" w:hAnsi="宋体;SimSun" w:cs="宋体;SimSun"/>
          <w:sz w:val="24"/>
        </w:rPr>
        <w:t>设计实习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字</w:t>
      </w:r>
      <w:r>
        <w:rPr>
          <w:rFonts w:cs="宋体;SimSun" w:ascii="宋体;SimSun" w:hAnsi="宋体;SimSun"/>
          <w:sz w:val="24"/>
        </w:rPr>
        <w:t>IC</w:t>
      </w:r>
      <w:r>
        <w:rPr>
          <w:rFonts w:ascii="宋体;SimSun" w:hAnsi="宋体;SimSun" w:cs="宋体;SimSun"/>
          <w:sz w:val="24"/>
        </w:rPr>
        <w:t>设计工程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模拟</w:t>
      </w:r>
      <w:r>
        <w:rPr>
          <w:rFonts w:cs="宋体;SimSun" w:ascii="宋体;SimSun" w:hAnsi="宋体;SimSun"/>
          <w:sz w:val="24"/>
        </w:rPr>
        <w:t>IC</w:t>
      </w:r>
      <w:r>
        <w:rPr>
          <w:rFonts w:ascii="宋体;SimSun" w:hAnsi="宋体;SimSun" w:cs="宋体;SimSun"/>
          <w:sz w:val="24"/>
        </w:rPr>
        <w:t>设计工程师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飞策防爆电器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技术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技术员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嘉科电子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射频电路师若干、数字电路师若干、电源产品设计师若干、开关电路设计师若干、电源产品应用工程若干、北斗产品设计师若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山蒲照明电器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销售专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软件开发工程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董事长助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人力资源专员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维亚生物科技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有机合成研究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蛋白纯化研究员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马莎半导体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子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销售工程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应用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外贸业务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测试工程师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朗因智能科技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工程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销售专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LC</w:t>
      </w:r>
      <w:r>
        <w:rPr>
          <w:rFonts w:ascii="宋体;SimSun" w:hAnsi="宋体;SimSun" w:cs="宋体;SimSun"/>
          <w:sz w:val="24"/>
        </w:rPr>
        <w:t>工程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财务专员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日本电产新宝（浙江）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研发部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德鹏机械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生产技术员（储干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质量工程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生产计划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产品设计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外贸业务员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海利得新材料股份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研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外贸销售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质量管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机械电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业工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企业文化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海宁金水如意新材料科技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贸业务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内贸业务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外贸跟单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储备干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行政管理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嘉兴金昌电子科技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射频工程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工艺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销售专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外贸业务员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嘉康电子股份有限公司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射频工程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天线工程师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合盛硅业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生产储备人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化工生产人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备管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化学分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国外销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计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雨点信息科技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高级开发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OS</w:t>
      </w:r>
      <w:r>
        <w:rPr>
          <w:rFonts w:ascii="宋体;SimSun" w:hAnsi="宋体;SimSun" w:cs="宋体;SimSun"/>
          <w:sz w:val="24"/>
        </w:rPr>
        <w:t>开发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HP</w:t>
      </w:r>
      <w:r>
        <w:rPr>
          <w:rFonts w:ascii="宋体;SimSun" w:hAnsi="宋体;SimSun" w:cs="宋体;SimSun"/>
          <w:sz w:val="24"/>
        </w:rPr>
        <w:t>研发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据挖掘工程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前端开发工程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架构师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绍兴分团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晶盛机电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工程师、电气工程师、技术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中化蓝天上虞基地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水膜树脂销售储备、工艺工程师储备、电气技术员储备、设备技术员储备、人力资源管理储备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卧龙控股集团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管培生、管培生、营销员、工艺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闰土股份有限公司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染料、助剂、医药中间体研究开发、财务审计、计算机软件开发、化工设备管理、化工仪表管理、安全环保管理、化学分析、生产管理（储备干部）、印花应用服务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金盾风机股份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博腾药业有限公司 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工艺工程师、分析工程师、环保工程师、生产管理、实习生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应届毕业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蓝炬星电器有限公司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销售督导、自媒体运营、网络推广、平面设计、空间设计、产品设计、网站美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爱瑞卡普田电器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烟机设计师、质检员、工艺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卡卡自动化设备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业务员、机械检验、仓库管理、机械设计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绍兴市泰地玛格丽特商业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招商专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绍兴市首佳信息技术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同正管道技术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高分子类、材料类、化学类、市场营销人员、营销助理、技术储备干部、产品设计助理、塑料成型控制、给排水类、市政工程类、暖通类、机械设计、电气设计、电子信息工程类、工业设计类、平面、装饰、艺术、视频类、生产管理干部，工艺技术员（储备干部）、植物园艺类、安全工程、管培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绍兴文理学院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中国现当代文学、戏剧影视文学、古代文学、思想政治教育（政治学）、电子科学与技术、岩土工程、技术经济学、企业管理、教育学、中国古代文学、思想政治教育（中国哲学）、公共管理、药学、无机材料、纺织工程、控制科学与控制工程、计算机科学与技术、机械工程、建筑学、会计学、设计学、书法学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农业商贸职业学院 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农学专任教师、电子商务专任教师、中餐烹调工艺专任教师、西餐烹调工艺专任教师、中西面点工艺专任教师、旅游管理专任教师、会计学专任教师、投资理财专任教师、休闲服务与管理专任教师、酒店管理专任教师、室内设计专任教师、投资理财专任教师、跨境电子商务专任教师、商务策划专任教师、计算机专任教师、体育专任教师、思政专任教师、酒店管理专任教师、产品造型设计专任教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、汽修专任教师、会计学专任教师、物流管理专任教师、思政专任教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捷昌线性驱动科技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海外实习生、机械工程师、电子工程师、电机工程师、财务、销售业务员、外贸业务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京新药业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制剂外贸、中药研发、生物研发、制剂研发、合成研发、分析研发、质管化验、市场助理、生产技术、财务、采购、医药代表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五洲新春集团股份有限公司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轴承产品工程师、工艺工程师、模具工程师、材料工程师、质量工程师、物流管理员、销售工程师、会计、人力资源、储备干部、检验工程师、设备维护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新宝汽车电器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技术员、工艺员、工装设计、设备管理员、研发技术员、基层储备干部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新柴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管理培训生（热能与动力工程）、（热能与动力工程）、（热能与动力工程）、（车辆工程）、（机械设计及其自动化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万丰摩轮有限公司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设计员、铸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涂装技术员、工艺技术员、工业工程师、售后服务工程师、品质管理员、信息化专员、电子信息技术员、电气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机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设备管理设备管理员、法务专员各若干名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利勃海尔中车交通系统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设计师、商务助理、有限元分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富润控股集团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上市公司董秘、新产品开发工程师、工艺设计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金海环境技术股份有限公司 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功能材料研发员、机械技术员、技术内勤、无纺布研发员、材料技术员、生产管理类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菲达股权投资基金合伙企业（有限合伙）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投资助理、风控助理、设计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万安科技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工程师、技术储备、人力资源助理、划员物流规、试验员、财务会计、调度员、机械动力员、质量管理员、体系专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墙煌新材料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产品研发工程师、营销员（国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外贸）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绍兴环思智慧科技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工程师、软件开发工程师、机械工程师、机械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绍兴瑞群纺织机械科技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招聘：机械设计、电气自动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绍兴绍力机电科技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工程师、电气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杭一电器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结构设计、无人机桨叶设计、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工程师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精功科技股份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设计、电气设计、气动液压设计、化工机械设计、人事专员、外贸员、生产线操作、采购协作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精业新兴材料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工程师助理、设备工程师助理、销售助理、行政专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宁远塔桅制造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员、质检员、研发人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润昇新能源有限公司（浙江润昇生物质能源制造有限公司）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设备工艺设计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智的智能装备技术有限公司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工程师、机电一体化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金华分团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万里扬股份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产品研发设计、产品工艺工程设计、检测试验管理、安全环境管理、设备管理、财务管理、质量管理、人力资源管理、企业管理、生产管理、信息化管理、供应商管理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九旭药业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学术专员、食品招商（电话）、食品推广、化妆品售后经理、化妆品高级美导、美容院开拓经理、原料药合成人员、</w:t>
      </w:r>
      <w:r>
        <w:rPr>
          <w:rFonts w:cs="宋体;SimSun" w:ascii="宋体;SimSun" w:hAnsi="宋体;SimSun"/>
          <w:sz w:val="24"/>
        </w:rPr>
        <w:t>QC/QA</w:t>
      </w:r>
      <w:r>
        <w:rPr>
          <w:rFonts w:ascii="宋体;SimSun" w:hAnsi="宋体;SimSun" w:cs="宋体;SimSun"/>
          <w:sz w:val="24"/>
        </w:rPr>
        <w:t>、与江西招聘会信息一致、销售内勤、制剂研发、</w:t>
      </w:r>
      <w:r>
        <w:rPr>
          <w:rFonts w:cs="宋体;SimSun" w:ascii="宋体;SimSun" w:hAnsi="宋体;SimSun"/>
          <w:sz w:val="24"/>
        </w:rPr>
        <w:t>OTC</w:t>
      </w:r>
      <w:r>
        <w:rPr>
          <w:rFonts w:ascii="宋体;SimSun" w:hAnsi="宋体;SimSun" w:cs="宋体;SimSun"/>
          <w:sz w:val="24"/>
        </w:rPr>
        <w:t>销售人员、培训经理、平面设计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巨江电源科技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气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设备工程师（实习生）、销售（实习生）、研发技术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工程师（实习生）、生产技术岗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义乌市水务建设集团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工程管理员、自动化、市政工程设计、系统程序员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健利塑料科技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外贸业务员、跨境电商操作、会计、淘宝客服、采购跟单员、设计助理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义乌市国际陆港集团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行政管理、人力资源管理、业务管理、投资（招商）管理、工程稽核、软件开发工程师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横店集团控股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影视娱乐、高管储备财务管理、财务审计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横店影视股份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影城部门经理、影城值班经理、影城市场主管、影城助理会计、影城出纳、超市主管、水吧主管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花园集团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文秘、记者编辑、环保专员、信息管理员、助理会计、人事专员、储备干部、中学教师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普洛康裕生物制药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浙江普洛康裕生物制药有限公司、生物研发员、工艺员、消毒员、</w:t>
      </w:r>
      <w:r>
        <w:rPr>
          <w:rFonts w:cs="宋体;SimSun" w:ascii="宋体;SimSun" w:hAnsi="宋体;SimSun"/>
          <w:sz w:val="24"/>
        </w:rPr>
        <w:t>Q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A</w:t>
      </w:r>
      <w:r>
        <w:rPr>
          <w:rFonts w:ascii="宋体;SimSun" w:hAnsi="宋体;SimSun" w:cs="宋体;SimSun"/>
          <w:sz w:val="24"/>
        </w:rPr>
        <w:t>、储备干部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普洛康裕制药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高级合成研发员、合成研发员、制剂研发员、质量研究员、外贸业务员、注册专员、程序员、计量员、</w:t>
      </w:r>
      <w:r>
        <w:rPr>
          <w:rFonts w:cs="宋体;SimSun" w:ascii="宋体;SimSun" w:hAnsi="宋体;SimSun"/>
          <w:sz w:val="24"/>
        </w:rPr>
        <w:t>Q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QA</w:t>
      </w:r>
      <w:r>
        <w:rPr>
          <w:rFonts w:ascii="宋体;SimSun" w:hAnsi="宋体;SimSun" w:cs="宋体;SimSun"/>
          <w:sz w:val="24"/>
        </w:rPr>
        <w:t>、储备干部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思科制冷设备有限公司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、销售工程师、技术支持、设计工程师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金华市委统战部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宗教专业研究生、哲学专业研究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衢州分团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衢州硅宝化工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技术员、生产管理员、设备管理员、跟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国光生化股份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车间生产管理人员、发酵工艺技术人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中科数字化工程技术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硬件设计工程师、嵌入式工程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韩国晓星集团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生产工程师、行政人事担当、机械工程、动力安全工程师、检验工程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 xml:space="preserve">浙江上洋机械股份有限公司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工程师、营销工程师、质量工程师、生产制造工程师、服务工程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永和制冷股份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储备干部、基层储备、财务管理、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编程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市住房公积金管理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高级财务管理人员（编外）、系统架构师（编外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广电传媒集团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软件开发招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职业技术学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基础医学教师、药学教师、护理教师、助产教师、摄影摄像教师、会计教师、连锁经营管理教师、电子电气教师、硕士研究生等专任教师若干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10. 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学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材料科学与工程学科、机械工程、控制科学与工程、土木工程、管理科学与工程学科、地质资源与地质工程学科、建筑学学科、电气工程学科、控制科学与工程学科等各学科专任教师若干名，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科带头人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驰骋控股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管培生招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科力车辆控制系统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岗位招聘、工艺岗位招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龙游公任电子有限公司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造型结构设计师、电子工程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金昌特种纸股份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人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天天虹特种纸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销售业务员、分公司会计、造纸技术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物产光华民爆器材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火工品技术员招聘、化工技术员、机加技术员、电气技术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龙游县检验检测研究院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检验员招、检验员招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浙江茗皇天然食品开发股份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研发员、销售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巨化集团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科研员、实验员、化工工艺管理、设备管理、财务管理、法务专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单位名称：</w:t>
      </w:r>
      <w:r>
        <w:rPr>
          <w:rFonts w:ascii="宋体;SimSun" w:hAnsi="宋体;SimSun" w:cs="宋体;SimSun"/>
          <w:b/>
          <w:sz w:val="24"/>
        </w:rPr>
        <w:t>衢州市工业科技信息研究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产业研究、竞争情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舟山分团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lang w:val="en-US" w:eastAsia="en-US"/>
        </w:rPr>
        <w:t>、单位名称：浙江舟山群岛新区人才储备中心</w:t>
      </w:r>
    </w:p>
    <w:p>
      <w:pPr>
        <w:pStyle w:val="Normal"/>
        <w:rPr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舟山市机构编制委员会办公室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舟山市机构编制电子政务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专业技术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人民政府法制办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行政争议调解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立法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交通运输局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普陀山公路与运输管理局</w:t>
      </w:r>
      <w:r>
        <w:rPr>
          <w:sz w:val="24"/>
          <w:lang w:val="en-US" w:eastAsia="en-US"/>
        </w:rPr>
        <w:tab/>
        <w:t xml:space="preserve">  </w:t>
      </w:r>
      <w:r>
        <w:rPr>
          <w:sz w:val="24"/>
          <w:lang w:val="en-US" w:eastAsia="en-US"/>
        </w:rPr>
        <w:t>专业技术</w:t>
      </w:r>
    </w:p>
    <w:p>
      <w:pPr>
        <w:pStyle w:val="Normal"/>
        <w:rPr/>
      </w:pPr>
      <w:r>
        <w:rPr>
          <w:b/>
          <w:sz w:val="24"/>
          <w:lang w:val="en-US" w:eastAsia="en-US"/>
        </w:rPr>
        <w:t>舟山市环保局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环境监控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专业技术</w:t>
      </w:r>
    </w:p>
    <w:p>
      <w:pPr>
        <w:pStyle w:val="Normal"/>
        <w:rPr/>
      </w:pPr>
      <w:r>
        <w:rPr>
          <w:b/>
          <w:sz w:val="24"/>
          <w:lang w:val="en-US" w:eastAsia="en-US"/>
        </w:rPr>
        <w:t>舟山市公安局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公安局警务辅助服务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法制支队法律研究、交通指挥中心调度</w:t>
      </w:r>
      <w:r>
        <w:rPr>
          <w:rFonts w:eastAsia="Times New Roman"/>
          <w:sz w:val="24"/>
          <w:lang w:val="en-US" w:eastAsia="en-US"/>
        </w:rPr>
        <w:t xml:space="preserve">   </w:t>
      </w:r>
    </w:p>
    <w:p>
      <w:pPr>
        <w:pStyle w:val="Normal"/>
        <w:rPr/>
      </w:pPr>
      <w:r>
        <w:rPr>
          <w:b/>
          <w:sz w:val="24"/>
          <w:lang w:val="en-US" w:eastAsia="en-US"/>
        </w:rPr>
        <w:t>舟山市住房和城乡建设局（规划局）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公共项目建设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工程项目设计管理</w:t>
      </w:r>
    </w:p>
    <w:p>
      <w:pPr>
        <w:pStyle w:val="Normal"/>
        <w:rPr/>
      </w:pPr>
      <w:r>
        <w:rPr>
          <w:b/>
          <w:sz w:val="24"/>
          <w:lang w:val="en-US" w:eastAsia="en-US"/>
        </w:rPr>
        <w:t>舟山市国土资源局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土地储备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工作人员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文化广电新闻出版局（体育局）</w:t>
      </w:r>
      <w:r>
        <w:rPr>
          <w:rFonts w:eastAsia="Times New Roman"/>
          <w:b/>
          <w:sz w:val="24"/>
          <w:lang w:val="en-US" w:eastAsia="en-US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文物保护考古所（国家文物局水下文化遗产保护中心舟山工作站）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文物保护与考古（水下考古）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博物馆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文献研究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人力资源和社会保障局</w:t>
      </w:r>
      <w:r>
        <w:rPr>
          <w:rFonts w:eastAsia="Times New Roman"/>
          <w:b/>
          <w:sz w:val="24"/>
          <w:lang w:val="en-US" w:eastAsia="en-US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劳动人事争议仲裁院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仲裁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人力资源和社会保障信息中心</w:t>
      </w:r>
      <w:r>
        <w:rPr>
          <w:rFonts w:eastAsia="Times New Roman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工作人员</w:t>
      </w:r>
    </w:p>
    <w:p>
      <w:pPr>
        <w:pStyle w:val="Normal"/>
        <w:rPr/>
      </w:pPr>
      <w:r>
        <w:rPr>
          <w:b/>
          <w:sz w:val="24"/>
          <w:lang w:val="en-US" w:eastAsia="en-US"/>
        </w:rPr>
        <w:t>舟山市农林与渔农村委员会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农林科学研究院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观赏园艺栽培、农业栽培</w:t>
      </w:r>
      <w:r>
        <w:rPr>
          <w:rFonts w:eastAsia="Times New Roman"/>
          <w:sz w:val="24"/>
          <w:lang w:val="en-US" w:eastAsia="en-US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发改委（统计局）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舟山市铁路建设办公室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工作人员</w:t>
      </w:r>
    </w:p>
    <w:p>
      <w:pPr>
        <w:pStyle w:val="Normal"/>
        <w:rPr/>
      </w:pPr>
      <w:r>
        <w:rPr>
          <w:b/>
          <w:sz w:val="24"/>
          <w:lang w:val="en-US" w:eastAsia="en-US"/>
        </w:rPr>
        <w:t>新区普陀山</w:t>
      </w:r>
      <w:r>
        <w:rPr>
          <w:b/>
          <w:sz w:val="24"/>
          <w:lang w:val="en-US" w:eastAsia="en-US"/>
        </w:rPr>
        <w:t>-</w:t>
      </w:r>
      <w:r>
        <w:rPr>
          <w:b/>
          <w:sz w:val="24"/>
          <w:lang w:val="en-US" w:eastAsia="en-US"/>
        </w:rPr>
        <w:t>朱家尖管理委员会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浙江舟山群岛新区普陀山公用事业管理中心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旅游文化管理、国资审计、园林绿化管理</w:t>
      </w:r>
      <w:r>
        <w:rPr>
          <w:sz w:val="24"/>
          <w:lang w:val="en-US" w:eastAsia="en-US"/>
        </w:rPr>
        <w:tab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港航管理局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水运工程质量安全监督局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水运工程管理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港航管理局下属分局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海事法律法规管理、船舶检验、国际航运管理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新区金塘管委会</w:t>
      </w:r>
      <w:r>
        <w:rPr>
          <w:rFonts w:eastAsia="Times New Roman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下属事业单位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物流管理、工程管理、经济管理、法律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教育局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中学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数学竞赛辅导老师、物理竞赛辅导老师、化学竞赛辅导老师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舟山市第一初级中学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心理教师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舟山技师学院（筹）</w:t>
      </w:r>
      <w:r>
        <w:rPr>
          <w:rFonts w:eastAsia="Times New Roman"/>
          <w:b/>
          <w:sz w:val="24"/>
          <w:lang w:val="en-US" w:eastAsia="en-US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专业教师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</w:t>
      </w:r>
      <w:r>
        <w:rPr>
          <w:b/>
          <w:sz w:val="24"/>
          <w:lang w:val="en-US" w:eastAsia="en-US"/>
        </w:rPr>
        <w:t>、单位名称：浙江石油化工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炼油运行工程师，乙烯运行工程师，机电仪工程师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3</w:t>
      </w:r>
      <w:r>
        <w:rPr>
          <w:b/>
          <w:sz w:val="24"/>
          <w:lang w:val="en-US" w:eastAsia="en-US"/>
        </w:rPr>
        <w:t>、单位名称：舟山交投集团浙江新一海海运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船舶技术管理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4</w:t>
      </w:r>
      <w:r>
        <w:rPr>
          <w:b/>
          <w:sz w:val="24"/>
          <w:lang w:val="en-US" w:eastAsia="en-US"/>
        </w:rPr>
        <w:t>、单位名称：中船（浙江）海洋科技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软件开发工程师，系统工程师，法务会计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5</w:t>
      </w:r>
      <w:r>
        <w:rPr>
          <w:b/>
          <w:sz w:val="24"/>
          <w:lang w:val="en-US" w:eastAsia="en-US"/>
        </w:rPr>
        <w:t>、单位名称：浙江金鹰股份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理化检测，品质管理，扣电检测，机械设计，电气设计，亚麻工艺技术，机械装配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</w:t>
      </w:r>
      <w:r>
        <w:rPr>
          <w:b/>
          <w:sz w:val="24"/>
          <w:lang w:val="en-US" w:eastAsia="en-US"/>
        </w:rPr>
        <w:t>、单位名称：浙江嘉蓝海洋电子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通信信号处理工程师，</w:t>
      </w:r>
      <w:r>
        <w:rPr>
          <w:sz w:val="24"/>
          <w:lang w:val="en-US" w:eastAsia="en-US"/>
        </w:rPr>
        <w:t>FPGA</w:t>
      </w:r>
      <w:r>
        <w:rPr>
          <w:sz w:val="24"/>
          <w:lang w:val="en-US" w:eastAsia="en-US"/>
        </w:rPr>
        <w:t>工程师，通信解决方案技术工程师，硬件工程师，软件工程师，水声工程师，数学工程师，数字信号处理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图像处理工程师，机电设计师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机器人工程师，电气工程师，高速艇建造师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7</w:t>
      </w:r>
      <w:r>
        <w:rPr>
          <w:b/>
          <w:sz w:val="24"/>
          <w:lang w:val="en-US" w:eastAsia="en-US"/>
        </w:rPr>
        <w:t>、单位名称：浙江海洋大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海洋科学与技术学院：地球物理学，海洋科学，环境科学与工程海洋化学，海洋科学，船舶与海洋工程，电子科学与技术，信息与通信工程，海洋科学，水利工程。水产学院：水产，水产，食品科学与工程，药学，药学。船舶与机电工程学院：机械工程，机械工程，动力工程及工程热物理，电气工程，电气工程，船舶与海洋工程，船舶与海洋工程，船舶与海洋工程。港航与交通运输工程学院：土木工程，土木工程，交通运输工程，交通运输工程，水利工程，水利工程，测绘科学与技术，土木工程，船舶与海洋工程，交通运输工程。石化与能源工程学院：石油与天然气工程，安全科学与工程，石油与天然气工程，化学工程与技术。数理与信息学院：数学，计算机科学与技术，物理学。经济与管理学院：工商管理，工商管理，公共管理，农林经济管理。人文学院、教师教育学院：中国语言文学，中国语言文学，教育学，历史学。外国语学院：英语语言文学。马克思主义学院：马克思主义理论，马克思主义理论，马克思主义理论，马克思主义理论。创新创业学院：管理学。体育与军训教育部：体育学，体育学，体育学。国家海洋设施养殖工程技术研究中心：海洋科学。创新应用研究院：食品科学与工程，化学工程与技术，电气工程、机械工程、动力工程及工程热物理。东海发展研究院：政治学，应用经济学，应用经济学，地理学，社会学。浙江省海洋大数据挖掘与应用重点实验室：数学。临港石油天然气储运技术国家工程实验室、浙江省石油天然气储运技术国家工程实验室：石油与天然气工程、安全科学与工程，石油与天然气工程、安全科学与工程、机械工程。浙江省海洋渔业装备技术重点实验室：水产、农林经济管理、材料科学与工程。海洋高等教育研究所：教育学。海洋水产研究所：水产、生物学，水产，化学、海洋科学、环境科学与工程、生态学、生物学，水产、数学，信息与通信工程、计算机科学与技术，药学、生物学、生物工程、食品科学与工程、化学，船舶与海洋工程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8</w:t>
      </w:r>
      <w:r>
        <w:rPr>
          <w:b/>
          <w:sz w:val="24"/>
          <w:lang w:val="en-US" w:eastAsia="en-US"/>
        </w:rPr>
        <w:t>、单位名称：浙江舟山群岛新区旅游与健康职业学院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护理专业带头人，护理专业教师，助产专业教师，基础医学专业教师，电子商务专业教师，会计专业教师，辅导员，网络信息技术，教务管理，学生管理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9</w:t>
      </w:r>
      <w:r>
        <w:rPr>
          <w:b/>
          <w:sz w:val="24"/>
          <w:lang w:val="en-US" w:eastAsia="en-US"/>
        </w:rPr>
        <w:t>、单位名称：海力生集团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研发总监，研发人员，检测人员，学术支持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0</w:t>
      </w:r>
      <w:r>
        <w:rPr>
          <w:b/>
          <w:sz w:val="24"/>
          <w:lang w:val="en-US" w:eastAsia="en-US"/>
        </w:rPr>
        <w:t>、单位名称：浙江虹达特种橡胶制品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工程师，技术研发人员，实验室主管，机械技术员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1</w:t>
      </w:r>
      <w:r>
        <w:rPr>
          <w:b/>
          <w:sz w:val="24"/>
          <w:lang w:val="en-US" w:eastAsia="en-US"/>
        </w:rPr>
        <w:t>、单位名称：舟山市</w:t>
      </w:r>
      <w:r>
        <w:rPr>
          <w:b/>
          <w:sz w:val="24"/>
          <w:lang w:val="en-US" w:eastAsia="en-US"/>
        </w:rPr>
        <w:t>7412</w:t>
      </w:r>
      <w:r>
        <w:rPr>
          <w:b/>
          <w:sz w:val="24"/>
          <w:lang w:val="en-US" w:eastAsia="en-US"/>
        </w:rPr>
        <w:t>工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高级工程师，模具工程师，技术员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2</w:t>
      </w:r>
      <w:r>
        <w:rPr>
          <w:b/>
          <w:sz w:val="24"/>
          <w:lang w:val="en-US" w:eastAsia="en-US"/>
        </w:rPr>
        <w:t>、单位名称：岱山县海洋与渔业局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海洋监管，港口管理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3</w:t>
      </w:r>
      <w:r>
        <w:rPr>
          <w:b/>
          <w:sz w:val="24"/>
          <w:lang w:val="en-US" w:eastAsia="en-US"/>
        </w:rPr>
        <w:t>、单位名称：浙江龙源四方机械设备制造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总助，法语翻译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销售，西班牙语翻译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销售，英语翻译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销售，机械设计，销售内勤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4</w:t>
      </w:r>
      <w:r>
        <w:rPr>
          <w:b/>
          <w:sz w:val="24"/>
          <w:lang w:val="en-US" w:eastAsia="en-US"/>
        </w:rPr>
        <w:t>、单位名称：浙江原邦材料科技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研发工程师，工艺工程师，品质工程师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5</w:t>
      </w:r>
      <w:r>
        <w:rPr>
          <w:b/>
          <w:sz w:val="24"/>
          <w:lang w:val="en-US" w:eastAsia="en-US"/>
        </w:rPr>
        <w:t>、单位名称：舟山交通投资集团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详细见海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6</w:t>
      </w:r>
      <w:r>
        <w:rPr>
          <w:b/>
          <w:sz w:val="24"/>
          <w:lang w:val="en-US" w:eastAsia="en-US"/>
        </w:rPr>
        <w:t>、单位名称：舟山群岛新区“</w:t>
      </w:r>
      <w:r>
        <w:rPr>
          <w:b/>
          <w:sz w:val="24"/>
          <w:lang w:val="en-US" w:eastAsia="en-US"/>
        </w:rPr>
        <w:t>5313</w:t>
      </w:r>
      <w:r>
        <w:rPr>
          <w:rFonts w:cs="宋体;SimSun" w:ascii="宋体;SimSun" w:hAnsi="宋体;SimSun"/>
          <w:b/>
          <w:sz w:val="24"/>
          <w:lang w:val="en-US" w:eastAsia="en-US"/>
        </w:rPr>
        <w:t>”</w:t>
      </w:r>
      <w:r>
        <w:rPr>
          <w:b/>
          <w:sz w:val="24"/>
          <w:lang w:val="en-US" w:eastAsia="en-US"/>
        </w:rPr>
        <w:t>领军人才科创企业（团队）需求企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市场营销策划，销售，搜索算法（智能硬件），实习生（智能硬件），市场营销总监，技术培训师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台州分团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lang w:val="en-US" w:eastAsia="en-US"/>
        </w:rPr>
        <w:t>、单位名称：台州伟博人力资源开发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办公文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网络平台专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人事专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财务人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客服专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2</w:t>
      </w:r>
      <w:r>
        <w:rPr>
          <w:b/>
          <w:sz w:val="24"/>
          <w:lang w:val="en-US" w:eastAsia="en-US"/>
        </w:rPr>
        <w:t>、单位名称：浙江十方聚电子商务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营销顾问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3</w:t>
      </w:r>
      <w:r>
        <w:rPr>
          <w:b/>
          <w:sz w:val="24"/>
          <w:lang w:val="en-US" w:eastAsia="en-US"/>
        </w:rPr>
        <w:t>、单位名称：浙江东音泵业股份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管理培训生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4</w:t>
      </w:r>
      <w:r>
        <w:rPr>
          <w:b/>
          <w:sz w:val="24"/>
          <w:lang w:val="en-US" w:eastAsia="en-US"/>
        </w:rPr>
        <w:t>、单位名称：台州市凯华汽车模具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总经理秘书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外贸业务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模具设计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模具项目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数控编程助理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5</w:t>
      </w:r>
      <w:r>
        <w:rPr>
          <w:b/>
          <w:sz w:val="24"/>
          <w:lang w:val="en-US" w:eastAsia="en-US"/>
        </w:rPr>
        <w:t>、单位名称：浙江万胜智能科技股份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研发人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技术服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销售人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人力资源管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品质管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仓库管理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6</w:t>
      </w:r>
      <w:r>
        <w:rPr>
          <w:b/>
          <w:sz w:val="24"/>
          <w:lang w:val="en-US" w:eastAsia="en-US"/>
        </w:rPr>
        <w:t>、单位名称：浙江泰斯特信息科技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软件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化工工程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电子技术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7</w:t>
      </w:r>
      <w:r>
        <w:rPr>
          <w:b/>
          <w:sz w:val="24"/>
          <w:lang w:val="en-US" w:eastAsia="en-US"/>
        </w:rPr>
        <w:t>、单位名称：浙江康和机械科技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产品设计工程师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8</w:t>
      </w:r>
      <w:r>
        <w:rPr>
          <w:b/>
          <w:sz w:val="24"/>
          <w:lang w:val="en-US" w:eastAsia="en-US"/>
        </w:rPr>
        <w:t>、单位名称：浙江永贵电器股份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研发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工艺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会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证劵法务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企业文化专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文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9</w:t>
      </w:r>
      <w:r>
        <w:rPr>
          <w:b/>
          <w:sz w:val="24"/>
          <w:lang w:val="en-US" w:eastAsia="en-US"/>
        </w:rPr>
        <w:t>、单位名称：三门技师学院（筹）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G</w:t>
      </w:r>
      <w:r>
        <w:rPr>
          <w:sz w:val="24"/>
          <w:lang w:val="en-US" w:eastAsia="en-US"/>
        </w:rPr>
        <w:t>、专业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H</w:t>
      </w:r>
      <w:r>
        <w:rPr>
          <w:sz w:val="24"/>
          <w:lang w:val="en-US" w:eastAsia="en-US"/>
        </w:rPr>
        <w:t>、文化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I</w:t>
      </w:r>
      <w:r>
        <w:rPr>
          <w:sz w:val="24"/>
          <w:lang w:val="en-US" w:eastAsia="en-US"/>
        </w:rPr>
        <w:t>、文化课教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J</w:t>
      </w:r>
      <w:r>
        <w:rPr>
          <w:sz w:val="24"/>
          <w:lang w:val="en-US" w:eastAsia="en-US"/>
        </w:rPr>
        <w:t>、文化课教师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0</w:t>
      </w:r>
      <w:r>
        <w:rPr>
          <w:b/>
          <w:sz w:val="24"/>
          <w:lang w:val="en-US" w:eastAsia="en-US"/>
        </w:rPr>
        <w:t>、单位名称：浙江圣大皮革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文职人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管理储干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技术储备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1</w:t>
      </w:r>
      <w:r>
        <w:rPr>
          <w:b/>
          <w:sz w:val="24"/>
          <w:lang w:val="en-US" w:eastAsia="en-US"/>
        </w:rPr>
        <w:t>、单位名称：浙江凯华模具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外贸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设计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品质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数控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项目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工艺储备干部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2</w:t>
      </w:r>
      <w:r>
        <w:rPr>
          <w:b/>
          <w:sz w:val="24"/>
          <w:lang w:val="en-US" w:eastAsia="en-US"/>
        </w:rPr>
        <w:t>、单位名称：浙江拱东医疗科技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外贸业务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销售代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文案策划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模具设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实验室检验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秘书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3</w:t>
      </w:r>
      <w:r>
        <w:rPr>
          <w:b/>
          <w:sz w:val="24"/>
          <w:lang w:val="en-US" w:eastAsia="en-US"/>
        </w:rPr>
        <w:t>、单位名称：浙江天翀车灯集团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质量部部长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体系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项目经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项目质量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项目工艺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车灯产品设计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G</w:t>
      </w:r>
      <w:r>
        <w:rPr>
          <w:sz w:val="24"/>
          <w:lang w:val="en-US" w:eastAsia="en-US"/>
        </w:rPr>
        <w:t>、产品开发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H</w:t>
      </w:r>
      <w:r>
        <w:rPr>
          <w:sz w:val="24"/>
          <w:lang w:val="en-US" w:eastAsia="en-US"/>
        </w:rPr>
        <w:t>、供应商质量工程师（</w:t>
      </w:r>
      <w:r>
        <w:rPr>
          <w:sz w:val="24"/>
          <w:lang w:val="en-US" w:eastAsia="en-US"/>
        </w:rPr>
        <w:t>SQE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I</w:t>
      </w:r>
      <w:r>
        <w:rPr>
          <w:sz w:val="24"/>
          <w:lang w:val="en-US" w:eastAsia="en-US"/>
        </w:rPr>
        <w:t>、采购工程师（电子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线束）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4</w:t>
      </w:r>
      <w:r>
        <w:rPr>
          <w:b/>
          <w:sz w:val="24"/>
          <w:lang w:val="en-US" w:eastAsia="en-US"/>
        </w:rPr>
        <w:t>、单位名称：浙江朗华制药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EHS</w:t>
      </w:r>
      <w:r>
        <w:rPr>
          <w:sz w:val="24"/>
          <w:lang w:val="en-US" w:eastAsia="en-US"/>
        </w:rPr>
        <w:t>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研发主管、分析主管、项目主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技术员、项目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技术员、研发助理、项目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工艺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QC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QA</w:t>
      </w:r>
      <w:r>
        <w:rPr>
          <w:sz w:val="24"/>
          <w:lang w:val="en-US" w:eastAsia="en-US"/>
        </w:rPr>
        <w:t>、注册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G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QC ,H</w:t>
      </w:r>
      <w:r>
        <w:rPr>
          <w:sz w:val="24"/>
          <w:lang w:val="en-US" w:eastAsia="en-US"/>
        </w:rPr>
        <w:t>、工程技术人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5</w:t>
      </w:r>
      <w:r>
        <w:rPr>
          <w:b/>
          <w:sz w:val="24"/>
          <w:lang w:val="en-US" w:eastAsia="en-US"/>
        </w:rPr>
        <w:t>、单位名称：浙江永强集团股份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储备干部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技术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品质监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测试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信息管理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外贸业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自动化模具设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G</w:t>
      </w:r>
      <w:r>
        <w:rPr>
          <w:sz w:val="24"/>
          <w:lang w:val="en-US" w:eastAsia="en-US"/>
        </w:rPr>
        <w:t>、产品设计、包装设计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6</w:t>
      </w:r>
      <w:r>
        <w:rPr>
          <w:b/>
          <w:sz w:val="24"/>
          <w:lang w:val="en-US" w:eastAsia="en-US"/>
        </w:rPr>
        <w:t>、单位名称：台州市轨道交通建设开发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招聘岗位：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7</w:t>
      </w:r>
      <w:r>
        <w:rPr>
          <w:b/>
          <w:sz w:val="24"/>
          <w:lang w:val="en-US" w:eastAsia="en-US"/>
        </w:rPr>
        <w:t>、单位名称：台州易宏实业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技术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计量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外贸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8</w:t>
      </w:r>
      <w:r>
        <w:rPr>
          <w:b/>
          <w:sz w:val="24"/>
          <w:lang w:val="en-US" w:eastAsia="en-US"/>
        </w:rPr>
        <w:t>、单位名称：塔罗斯控股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储备干部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人事专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市场专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工业设计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技术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19</w:t>
      </w:r>
      <w:r>
        <w:rPr>
          <w:b/>
          <w:sz w:val="24"/>
          <w:lang w:val="en-US" w:eastAsia="en-US"/>
        </w:rPr>
        <w:t>、单位名称：浙江德斯泰新材料股份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研发助理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生产管理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生产管理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设备技术员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销售工程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企业文化专员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20</w:t>
      </w:r>
      <w:r>
        <w:rPr>
          <w:b/>
          <w:sz w:val="24"/>
          <w:lang w:val="en-US" w:eastAsia="en-US"/>
        </w:rPr>
        <w:t>、单位名称：杭州奇鼎饮品科技有限公司</w:t>
      </w:r>
      <w:r>
        <w:rPr>
          <w:rFonts w:eastAsia="Times New Roman"/>
          <w:b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、审计助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B</w:t>
      </w:r>
      <w:r>
        <w:rPr>
          <w:sz w:val="24"/>
          <w:lang w:val="en-US" w:eastAsia="en-US"/>
        </w:rPr>
        <w:t>、培训师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C</w:t>
      </w:r>
      <w:r>
        <w:rPr>
          <w:sz w:val="24"/>
          <w:lang w:val="en-US" w:eastAsia="en-US"/>
        </w:rPr>
        <w:t>、饮品研发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D</w:t>
      </w:r>
      <w:r>
        <w:rPr>
          <w:sz w:val="24"/>
          <w:lang w:val="en-US" w:eastAsia="en-US"/>
        </w:rPr>
        <w:t>、食品质检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E</w:t>
      </w:r>
      <w:r>
        <w:rPr>
          <w:sz w:val="24"/>
          <w:lang w:val="en-US" w:eastAsia="en-US"/>
        </w:rPr>
        <w:t>、行政前台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F</w:t>
      </w:r>
      <w:r>
        <w:rPr>
          <w:sz w:val="24"/>
          <w:lang w:val="en-US" w:eastAsia="en-US"/>
        </w:rPr>
        <w:t>、督导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G</w:t>
      </w:r>
      <w:r>
        <w:rPr>
          <w:sz w:val="24"/>
          <w:lang w:val="en-US" w:eastAsia="en-US"/>
        </w:rPr>
        <w:t>、客服经理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H</w:t>
      </w:r>
      <w:r>
        <w:rPr>
          <w:sz w:val="24"/>
          <w:lang w:val="en-US" w:eastAsia="en-US"/>
        </w:rPr>
        <w:t>、储备干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990000"/>
          <w:sz w:val="24"/>
          <w:lang w:val="en-US" w:eastAsia="en-US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丽水分团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戴氏印刷机械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数控加工中心、电焊、激光切割、火焰切割、电气相关专业、仓库管理、生产计划、机械设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丽水市文化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舞蹈编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丽水学院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学科带头人或专业负责人（软件工程、控制科学与工程、电气工程、信息与通信工程等方向、光学设计、光电检测与信息处理、光机电一体化、光电材料与器件及相近方向、生物制药、风景园林、园艺、教育学、民族学、企业管理、会计学、口腔、康复与理疗、设计艺术学、设计学）、专任教师（计算机科学与技术、软件工程、控制科学与工程、电气工程、信息与通信工程等方向、机械制造及其自动化、机械电子工程、机械设计及理论等方向、数学与应用数学、信息与计算科学、工业设计、环境工程、高分子材料与工程等方向中药学（中药资源与开发）、生态学等方向、风景园林（园林景观设计、园林工程方向）、体育学、教学法、现代教育技术、电子商务相关方向、财务管理、审计学、会计学等方向、国际贸易学、金融学、旅游管理等方向、民族学人类学、社会学等方向、新闻传播学、古代文学等方向、中国语言文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对外汉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音乐学（作曲、声乐）、英语语言文学、西班牙语语言文学、护理学、康复医学、中医学等方向、基础医学、口腔医学、美术学、摄影、设计学（陶瓷材料、陶瓷艺术设计）、设计学（环境设计）、马克思主义理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华润三九众益制药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制剂研究员、分析研究员、制剂实验员、分析实验员、质量部</w:t>
      </w:r>
      <w:r>
        <w:rPr>
          <w:rFonts w:cs="宋体;SimSun" w:ascii="宋体;SimSun" w:hAnsi="宋体;SimSun"/>
          <w:sz w:val="24"/>
        </w:rPr>
        <w:t>Q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瓯宝安防科技股份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工程师、电子工程师、平面设计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阀毕威阀门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cs="宋体;SimSun" w:ascii="宋体;SimSun" w:hAnsi="宋体;SimSun"/>
          <w:sz w:val="24"/>
        </w:rPr>
        <w:t>IT</w:t>
      </w:r>
      <w:r>
        <w:rPr>
          <w:rFonts w:ascii="宋体;SimSun" w:hAnsi="宋体;SimSun" w:cs="宋体;SimSun"/>
          <w:sz w:val="24"/>
        </w:rPr>
        <w:t>部软件工程师、国内外销售、阀门技术研发、电工、阀门机加工、储备干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龙泉市广播电视台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新闻采编、播音主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 xml:space="preserve">浙江国镜药业有限公司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管理培训生（生产）、管理培训生（质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龙泉佳宝生物科技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质量部经理、生产部经理、产品检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毅力汽车空调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电子软件工程师、电子硬件工程师、制造技术员、机械工程师、外贸员、品管工程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 xml:space="preserve">青田县国土资源局下属事业单位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地质工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 xml:space="preserve">浙江省云和县教育局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高中政治教师、高中地理教师、高中语文教师、职高财务教师、职高电子商务教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中共云和县委党校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教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经济学、马克思主义理论等专业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晨雕机械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办公室主任、技术部经理、机械工程师、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工程师、助理工程师、检验员、车间技术员、外贸、电子商务、车间管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>浙江金棒运动器材有限公司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装配技术员、外贸业务员、国内业务员、产品结构设计、测试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检验员、计划员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生管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 xml:space="preserve">浙江山蒲照明电器有限公司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机械工程师、电气工程师、电子技术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7</w:t>
      </w:r>
      <w:r>
        <w:rPr>
          <w:b/>
          <w:sz w:val="24"/>
          <w:lang w:val="en-US" w:eastAsia="en-US"/>
        </w:rPr>
        <w:t>、单位名称：</w:t>
      </w:r>
      <w:r>
        <w:rPr>
          <w:rFonts w:ascii="宋体;SimSun" w:hAnsi="宋体;SimSun" w:cs="宋体;SimSun"/>
          <w:b/>
          <w:sz w:val="24"/>
        </w:rPr>
        <w:t xml:space="preserve">新松阳采编中心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招聘岗位：</w:t>
      </w:r>
      <w:r>
        <w:rPr>
          <w:rFonts w:ascii="宋体;SimSun" w:hAnsi="宋体;SimSun" w:cs="宋体;SimSun"/>
          <w:sz w:val="24"/>
        </w:rPr>
        <w:t>网页设计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b w:val="false"/>
      <w:sz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56:00Z</dcterms:created>
  <dc:creator>wk</dc:creator>
  <dc:description/>
  <cp:keywords/>
  <dc:language>en-US</dc:language>
  <cp:lastModifiedBy>wangfeng2017</cp:lastModifiedBy>
  <dcterms:modified xsi:type="dcterms:W3CDTF">2017-04-17T06:13:00Z</dcterms:modified>
  <cp:revision>187</cp:revision>
  <dc:subject/>
  <dc:title/>
</cp:coreProperties>
</file>